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назначения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оса граждан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ельник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е проведения опроса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215"/>
        <w:gridCol w:w="2701"/>
        <w:gridCol w:w="1889"/>
        <w:gridCol w:w="1755"/>
        <w:gridCol w:w="1621"/>
        <w:gridCol w:w="2023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(дата)  </w:t>
              <w:br/>
              <w:t>рожде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 </w:t>
              <w:br/>
              <w:t>(преимущественного)</w:t>
              <w:br/>
              <w:t xml:space="preserve">проживания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заменяющего  </w:t>
              <w:br/>
              <w:t>его докум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       </w:t>
              <w:br/>
              <w:t xml:space="preserve">подпись     </w:t>
              <w:br/>
              <w:t xml:space="preserve">гражданина, </w:t>
              <w:br/>
              <w:t xml:space="preserve">дата        </w:t>
              <w:br/>
              <w:t xml:space="preserve">внесения    </w:t>
              <w:br/>
              <w:t xml:space="preserve">подпис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Против"   </w:t>
              <w:br/>
              <w:t xml:space="preserve">подпись    </w:t>
              <w:br/>
              <w:t>гражданина,</w:t>
              <w:br/>
              <w:t xml:space="preserve">дата       </w:t>
              <w:br/>
              <w:t xml:space="preserve">внесения   </w:t>
              <w:br/>
              <w:t xml:space="preserve">подписи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Воздержалось"</w:t>
              <w:br/>
              <w:t xml:space="preserve">подпись       </w:t>
              <w:br/>
              <w:t xml:space="preserve">гражданина,   </w:t>
              <w:br/>
              <w:t xml:space="preserve">дата внесения </w:t>
              <w:br/>
              <w:t xml:space="preserve">подпис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дготовке и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а                       __________ 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Ф.И.О.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дготовке и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а                       __________ 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Ф.И.О.)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7</Characters>
  <CharactersWithSpaces>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граждан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