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Шатура Шатурского муниципального района МО от 25.12.2007 N 4/19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 и проведения опрос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Шату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 граждан назначен решением Совета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Ша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 от "_____" ______________ 20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 проведения опрос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90"/>
        <w:gridCol w:w="1621"/>
        <w:gridCol w:w="2160"/>
        <w:gridCol w:w="1080"/>
      </w:tblGrid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  <w:br/>
              <w:t xml:space="preserve">(в возрасте  </w:t>
              <w:br/>
              <w:t xml:space="preserve">18 лет -     </w:t>
              <w:br/>
              <w:t>дополнительно</w:t>
              <w:br/>
              <w:t>число и месяц</w:t>
              <w:br/>
              <w:t xml:space="preserve">рождения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</w:t>
              <w:br/>
              <w:t xml:space="preserve">паспорта       </w:t>
              <w:br/>
              <w:t xml:space="preserve">или документа, </w:t>
              <w:br/>
              <w:t xml:space="preserve">заменяющего    </w:t>
              <w:br/>
              <w:t xml:space="preserve">паспорт        </w:t>
              <w:br/>
              <w:t xml:space="preserve">гражданин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За":                         "Против"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┐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│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┘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4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граждан по решению Совета депутатов городского поселения Шатура Московской области. Вариан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