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просе граждан в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Зарай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йск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и двух членов коми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граждан назначе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, принявший решение о назначении 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.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роведения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┐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"За"  │                        │  "Против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┘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┐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│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┘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5</Characters>
  <CharactersWithSpaces>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граждан муниципального образования «Городское поселение Зарайск» Зарайского района Московской области, применяемый для тайного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