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осе граждан 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Зара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двух членов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проведения опроса гражда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сроки проведения опроса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ок              проведения             опроса            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редлагаемые при проведении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ения порядка заполнения опросного 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участнике  опроса  вносятся  лицом,  осуществляющим 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участников  опроса  в  опросных  листах.  Участник  опроса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ь  данному лицу паспорт или иной заменяющий его документ.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в  соответствующей графе относительно каждого предлагаемого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  "ДА"  или  "НЕТ". Если участник опроса не хочет отвечать н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сколько  предлагаемых  вопросов, то в соответствующей графе ста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рк  и  ответ  по  данному  вопросу  не  засчитывается. Участник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ручно ставит свою подпись и дату ее внесения в подписн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1216"/>
        <w:gridCol w:w="1619"/>
        <w:gridCol w:w="2026"/>
        <w:gridCol w:w="944"/>
        <w:gridCol w:w="946"/>
        <w:gridCol w:w="1349"/>
        <w:gridCol w:w="1349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на     </w:t>
              <w:br/>
              <w:t xml:space="preserve">вопрос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участника</w:t>
              <w:br/>
              <w:t xml:space="preserve">опрос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ный лист удостоверя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ия и номер паспорта или заменяющего его документ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иравшего подписи участников опроса, 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 проверки   из   опросного   листа   исключены  подписи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м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ный лист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члена Комиссии по проведению опроса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муниципального образования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