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просе граждан в муниципальном обра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ское поселение Зарайс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айск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иси двух членов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ПРОС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ос граждан назначен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рган, принявший решение о назначении опр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_".____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а проведения опро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 N 1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700"/>
        <w:gridCol w:w="1619"/>
        <w:gridCol w:w="3646"/>
        <w:gridCol w:w="1080"/>
      </w:tblGrid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(в    </w:t>
              <w:br/>
              <w:t xml:space="preserve">возрасте 18 лет -  </w:t>
              <w:br/>
              <w:t>дополнительно число</w:t>
              <w:br/>
              <w:t xml:space="preserve">и месяц рождения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 номер паспорта или</w:t>
              <w:br/>
              <w:t xml:space="preserve">документа, заменяющего    </w:t>
              <w:br/>
              <w:t xml:space="preserve">паспорт гражданина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┐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</w:t>
      </w:r>
      <w:r>
        <w:rPr/>
        <w:t>"За"  │                        │  "Против"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┘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─────┐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│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─┘                            └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3</Characters>
  <CharactersWithSpaces>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6:00Z</dcterms:created>
  <dc:creator>Органы местного самоуправления городского поселения Зарайск Зарайского района (Московская область)</dc:creator>
  <dc:description/>
  <dc:language>en-US</dc:language>
  <cp:lastModifiedBy/>
  <dcterms:modified xsi:type="dcterms:W3CDTF">2011-10-30T10:36:00Z</dcterms:modified>
  <cp:revision>2</cp:revision>
  <dc:subject>Лист</dc:subject>
  <dc:title>Опросный лист граждан муниципального образования «Городское поселение Зарайск» Зарайского района Московской области, применяемый для поименного голос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