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в Красного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рос граждан назначен 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сного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 от 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┬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│Год рождения │Адрес места  │Серия и номер │Под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в возрасте  │жительства   │паспорта ил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8 лет -     │             │документа,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полнительно│             │заменяющег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о и месяц│             │паспор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ждения)    │             │гражданина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┼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│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┴─────────────┴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За"            │         "Против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┐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┘                     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граждан Красногорского муниципальн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