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Ходатайству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ого убежищ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ПРОС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а, ходатайствующего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ей политического убежищ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Личное дело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 опроса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ремя начала опрос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мя (имена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че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рождения (год, месяц, число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Гражданств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осударство  прежнего обычного местожительства (для лиц без граждан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а подачи ходатайств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ОПРОС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зволяет ли состояние Вашего здоровья провести собеседование?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 места пребывания заявителя в Российской Федерации, номер 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стоящем опросном листе ______ стран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ДЕКЛАРАЦИЯ ЗАЯВИТЕЛ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, 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яю,  что  могу  читать  на русском языке. С моих слов все изложен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ано верно и соответствует действительности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заявителя ______________              Дата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, 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яю,  что  мне  был  сделан  перевод  содержания  опросного  листа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сского на ____________________________ язык. С моих слов все изложен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ано верно и соответствует действительности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заявителя ______________              Дата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ДЕКЛАРАЦИЯ ПЕРЕВОДЧИК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, 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яю,  что  перевел  заявителю  содержание  опросного листа с рус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_________________ язык и с ______________ на русский язык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ь  заверил  меня,  а через меня и сотрудника, проводившего опрос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то его ответы  на заданные  вопросы  записаны   верно,  и  он   согласе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вышеизложенным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переводчика _________________            Дата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и должность сотрудника, проводившего о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_____ г.              Время окончания опроса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4</Characters>
  <CharactersWithSpaces>3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Федеральная миграционная служба</dc:creator>
  <dc:description/>
  <dc:language>en-US</dc:language>
  <cp:lastModifiedBy/>
  <dcterms:modified xsi:type="dcterms:W3CDTF">2011-10-30T10:37:00Z</dcterms:modified>
  <cp:revision>2</cp:revision>
  <dc:subject>Лист</dc:subject>
  <dc:title>Опросный лист лица, ходатайствующего о предоставлении Российской Федерацией политического убежища (приложение к ходатайству о предоставлении Российской Федерацией политического убежищ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