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иректоров ЗАО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голосования членов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повестки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______" присутствуют ___ из ____ членов Совета директоров ЗАО "_______"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Уставом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рыночной стоимости недвижимого имущества ЗАО "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рыночную стоимость недвижимого имущества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здания по адресу: ______________, площадью ___ кв. м - ______ (_________) руб., а стоимость здания по адресу: _______________, площадью ______ кв. м -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5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</w:t>
              <w:br/>
              <w:t xml:space="preserve">Общества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подписей членов Совета директоров ЗАО "________"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ЗАО «Юринформ В»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по результатам голосования членов совета директоров по вопросам повестки дня заседания совета директоров о решении вопроса об определении рыночной стоимости недвижимого имущества общества (приложение к протоколу заседания совета директоров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