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иректоров ЗАО "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голосования членов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ам повестки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ЗАО "_________" присутствуют __ из __ членов Совета директоров ЗАО "_______"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озыве внеочередного Общего собрания акционеров ЗАО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форме проведения внеочередного Общего собрания акционеров ЗАО "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значении даты, места, времени проведения внеочередного Общего собрания акционеров ЗАО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ате составления списка акционеров, имеющих право на участие во внеочередном Общем собрании акционеров ЗАО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овестки дня внеочередного Общего собрания акционеров ЗАО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формы и текста бюллетеней для голосования на Общем собрании акционе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сообщения акционерам о проведении внеочередного Общего собрания акционе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я перечня информации (материалов), предоставляемой акционерам при подготовке к проведению Общего собрания акционеров, и порядке ее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Председателя Совета директоров ЗАО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 созвать внеочередное Общее собрание акционеров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080"/>
        <w:gridCol w:w="1081"/>
        <w:gridCol w:w="1754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овета директоров  </w:t>
              <w:br/>
              <w:t xml:space="preserve">Обществ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бранном Вами варианте голосования напротив своей фамилии необходимо поставить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 провести внеочередное Общее собрание акционеров ЗАО "___________" в форме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080"/>
        <w:gridCol w:w="1081"/>
        <w:gridCol w:w="1754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овета директоров  </w:t>
              <w:br/>
              <w:t xml:space="preserve">Обществ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бранном Вами варианте голосования напротив своей фамилии необходимо поставить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третьему 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 назначить проведение внеочередного Общего собрания акционеров ЗАО "___________" на "___"_____ ____ г. на ___ часов и провести его по адресу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ю акционеров проводить с ___ до _____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080"/>
        <w:gridCol w:w="1081"/>
        <w:gridCol w:w="1754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овета директоров  </w:t>
              <w:br/>
              <w:t xml:space="preserve">Обществ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бранном Вами варианте голосования напротив своей фамилии необходимо поставить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четвер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 утвердить дату составления списка акционеров, имеющих право участвовать во внеочередном Общем собрании акционеров ЗАО "___________" на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080"/>
        <w:gridCol w:w="1081"/>
        <w:gridCol w:w="1754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овета директоров  </w:t>
              <w:br/>
              <w:t xml:space="preserve">Обществ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бранном Вами варианте голосования напротив своей фамилии необходимо поставить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пя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 утвердить следующую повестку дня внеочередного Общего собрания акционеров ЗАО "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добрении крупн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Генерального директора З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080"/>
        <w:gridCol w:w="1081"/>
        <w:gridCol w:w="1754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овета директоров  </w:t>
              <w:br/>
              <w:t xml:space="preserve">Обществ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бранном Вами варианте голосования напротив своей фамилии необходимо поставить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шес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 утвердить форму и текст бюллетеня для голосования на Общем собрании акционеров ЗАО "___________" (форма бюллетеня прилагается к протоко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080"/>
        <w:gridCol w:w="1081"/>
        <w:gridCol w:w="1754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овета директоров  </w:t>
              <w:br/>
              <w:t xml:space="preserve">Обществ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бранном Вами варианте голосования напротив своей фамилии необходимо поставить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седьм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 сообщить акционерам Общества о проведении внеочередного собрания не позднее чем за 20 дней до даты проведения собрания путем направления письменного сообщения заказным письмом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080"/>
        <w:gridCol w:w="1081"/>
        <w:gridCol w:w="1754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овета директоров  </w:t>
              <w:br/>
              <w:t xml:space="preserve">Обществ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бранном Вами варианте голосования напротив своей фамилии необходимо поставить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восьм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 утвердить перечень информации, материалов, предоставляемых акционерам Общества в порядке подготовки к проведению внеочередного Общего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о кандидате на должность Генерального директора З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реш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080"/>
        <w:gridCol w:w="1081"/>
        <w:gridCol w:w="1754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овета директоров  </w:t>
              <w:br/>
              <w:t xml:space="preserve">Обществ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бранном Вами варианте голосования напротив своей фамилии необходимо поставить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девя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 избрать Председателем Совета директоров ЗАО "___________"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080"/>
        <w:gridCol w:w="1081"/>
        <w:gridCol w:w="1754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овета директоров  </w:t>
              <w:br/>
              <w:t xml:space="preserve">Обществ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бранном Вами варианте голосования напротив своей фамилии необходимо поставить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ость подписей членов Совета директоров ЗАО "_________"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директоров 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499</Characters>
  <CharactersWithSpaces>4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ЗАО «Юринформ В»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по результатам голосования членов совета директоров закрытого акционерного общества по вопросам повестки дня заседания совета директоров о решении вопроса созыва и проведения внеочередного собрания, о решении вопросов об одобрении крупной с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