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иректоров ЗАО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голосования членов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повестки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" присутствуют ___ из __ членов Совета директоров ЗАО "___________"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Уставом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движении кандидатов на должность Генерального директор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ь ________________ в качестве кандидата на должность Генерального директора 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</w:t>
              <w:br/>
              <w:t xml:space="preserve">Обществ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с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одписей членов Совета директоров ЗАО "___________"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ЗАО «Юринформ В»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по результатам голосования членов совета директоров закрытого акционерного общества по вопросам повестки дня заседания совета директоров, на котором решался вопрос о выдвижении кандидата на должность генерального директора общества (прилож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