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иректоров ЗАО "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ОС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голосования членов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повестки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____ из _____ членов Совета директоров ЗАО "___________"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рыночной стоимости акций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пределении количественного состава Правления Общества и избрании членов Правления (коллегиального исполнительного органа) З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рыночную стоимость 1 акции ЗАО "_______"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349"/>
        <w:gridCol w:w="1351"/>
        <w:gridCol w:w="16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</w:t>
              <w:br/>
              <w:t xml:space="preserve">Общества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ржалс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состав Правления ЗАО "_________" в количестве ____ членов и избрать в члены Правления (коллегиального исполнительного органа) ЗАО "_________"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349"/>
        <w:gridCol w:w="1351"/>
        <w:gridCol w:w="16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Совета директоров </w:t>
              <w:br/>
              <w:t xml:space="preserve">Общества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ержалс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ыбранном Вами варианте голосования напротив своей фамилии необходимо поставить сво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ость подписей членов Совета директоров ЗАО "_________"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4</Characters>
  <CharactersWithSpaces>1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ЗАО «Юринформ В»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 по результатам голосования членов совета директоров закрытого акционерного общества об определении рыночной стоимости акций, об определении количественного состава правления общества и избрании членов правления (коллегиального исполнитель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