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я опроса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Бронн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ОСНЫЙ Л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ание проведения опроса 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прос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N 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216"/>
        <w:gridCol w:w="2699"/>
        <w:gridCol w:w="1891"/>
        <w:gridCol w:w="1620"/>
        <w:gridCol w:w="1620"/>
        <w:gridCol w:w="2023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  </w:t>
              <w:br/>
              <w:t xml:space="preserve">отчеств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 xml:space="preserve">(дата)  </w:t>
              <w:br/>
              <w:t>рождения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постоянного  </w:t>
              <w:br/>
              <w:t>(преимущественного)</w:t>
              <w:br/>
              <w:t xml:space="preserve">проживания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 номер</w:t>
              <w:br/>
              <w:t xml:space="preserve">паспорта или </w:t>
              <w:br/>
              <w:t xml:space="preserve">заменяющего  </w:t>
              <w:br/>
              <w:t>его докумен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За"       </w:t>
              <w:br/>
              <w:t xml:space="preserve">подпись    </w:t>
              <w:br/>
              <w:t>гражданина,</w:t>
              <w:br/>
              <w:t xml:space="preserve">дата       </w:t>
              <w:br/>
              <w:t xml:space="preserve">внесения   </w:t>
              <w:br/>
              <w:t xml:space="preserve">подпис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Против"   </w:t>
              <w:br/>
              <w:t xml:space="preserve">подпись    </w:t>
              <w:br/>
              <w:t>гражданина,</w:t>
              <w:br/>
              <w:t xml:space="preserve">дата       </w:t>
              <w:br/>
              <w:t xml:space="preserve">внесения   </w:t>
              <w:br/>
              <w:t xml:space="preserve">подписи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Воздержалось"</w:t>
              <w:br/>
              <w:t xml:space="preserve">подпись       </w:t>
              <w:br/>
              <w:t xml:space="preserve">гражданина,   </w:t>
              <w:br/>
              <w:t xml:space="preserve">дата внесения </w:t>
              <w:br/>
              <w:t xml:space="preserve">подпис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одготовке и пр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оса             __________ _____________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(Ф.И.О.)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одготовке и пр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оса             __________ _____________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(Ф.И.О.)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78</Characters>
  <CharactersWithSpaces>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Органы местного самоуправления г. Бронницы (Московская область)</dc:creator>
  <dc:description/>
  <dc:language>en-US</dc:language>
  <cp:lastModifiedBy/>
  <dcterms:modified xsi:type="dcterms:W3CDTF">2011-10-30T10:37:00Z</dcterms:modified>
  <cp:revision>2</cp:revision>
  <dc:subject>Лист</dc:subject>
  <dc:title>Опросный лист проведения опроса граждан городского округа Бронни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