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 действия, утрате и ли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а также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нужденных переселенц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РОСНЫЙ ЛИСТ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лученного с родителями или не имеющего родителей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                          Дата заполн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                         Фамилия и инициалы рег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графии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ранее имел другие фамилию, имя, отчество, указат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еофициальное имя, возможно используемое в  семье  или 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Число, месяц, год рожд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(государство, край, область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дрес последнего постоянного места жительств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циональност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каких-либо документов (с указанием серии, номера, к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выдан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одной язы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ругие языки, которыми владеет ребено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ероисповед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бразо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собые приме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остояние здоровь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Группа кров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В семье проживал с родственниками (указать степень родст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Сведения о родственник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матер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возраст _______________, национальность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й известный адре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леднего контакта с не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отц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возраст _______________, национальность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й известный адре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леднего контакта с ни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 родственники  (указать   степень  родства,  фамилию, 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, возраст, известный адрес, дату последнего контакта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 Когда  и откуда прибыл  на  территорию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 территории  иностранного  государства  или с территории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  на  территорию  другого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Описание ситуации, при которой ребенок оказался разлученны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ами (фиксируется максимально подробно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Сведения о лицах, знающих ребенка или его семью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, адрес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Сведения о размещении ребенка на момент  заполнения  опро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 направлении ребенка (с указанием оснований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просный лист ребенка заполняется в 2-х экземплярах, один из которых хранится в территориальном органе ФМС России, второй - передается органу опеки и попечительства при направлении ребен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5</Words>
  <Characters>6052</Characters>
  <CharactersWithSpaces>5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Федеральная миграционная служба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 ребенка, разлученного с родителями или не имеющего родителей в территориальном органе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