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м поселении Иль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ределение соответствующей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поселения Ильинск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оддерживаем инициативу о выдвижении делегатом на конференцию жителей по вопросу создания и осуществления территориального общественного самоуправления на указанной территор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969"/>
        <w:gridCol w:w="1485"/>
        <w:gridCol w:w="2026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>имя, отчество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      </w:t>
              <w:br/>
              <w:t xml:space="preserve">(в возрасте 16 лет   </w:t>
              <w:br/>
              <w:t>на день голосования -</w:t>
              <w:br/>
              <w:t xml:space="preserve">дополнительно день   </w:t>
              <w:br/>
              <w:t xml:space="preserve">и месяц рождения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     </w:t>
              <w:br/>
              <w:t>или документа,</w:t>
              <w:br/>
              <w:t xml:space="preserve">заменяющего   </w:t>
              <w:br/>
              <w:t xml:space="preserve">паспорт       </w:t>
              <w:br/>
              <w:t xml:space="preserve">гражданин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и дата     </w:t>
              <w:br/>
              <w:t>ее 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осный лист 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, номер и дата выдачи паспорта гражданина, кем,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лица, собиравшего подпис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заверять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в поддержку инициативы о выдвижении делегатом на конференцию жителей по вопросу создания и осуществления территориального общественного самоуправления в Красного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