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10.08.2010 N 701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быточ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и, имеющими низ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ень оплаты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2010 N 701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ется организацией и представляется в ГУ -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ого фонда Российской Федерации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 КПП _____________________ ОГР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учет в ОПФР по г. Москве и Московской обла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стью) и 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уковод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лавный бухгалт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(наименование и код по 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(наименование и код КФС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и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юридические лиц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изические лиц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49"/>
        <w:gridCol w:w="1621"/>
        <w:gridCol w:w="1080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апрошлый</w:t>
              <w:br/>
              <w:t xml:space="preserve">год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ый</w:t>
              <w:br/>
              <w:t xml:space="preserve">год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 </w:t>
              <w:br/>
              <w:t>текущего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начисленной              </w:t>
              <w:br/>
              <w:t xml:space="preserve">заработной платы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</w:t>
              <w:br/>
              <w:t xml:space="preserve">взносов на                    </w:t>
              <w:br/>
              <w:t xml:space="preserve">ОПС и ОМС, всего              </w:t>
              <w:br/>
              <w:t xml:space="preserve">Из них:                       </w:t>
              <w:br/>
              <w:t xml:space="preserve">- руководители                </w:t>
              <w:br/>
              <w:t xml:space="preserve">- служащие                    </w:t>
              <w:br/>
              <w:t xml:space="preserve">- рабочие                     </w:t>
              <w:br/>
              <w:t xml:space="preserve">- в том числе превышающая  </w:t>
              <w:br/>
              <w:t xml:space="preserve">415 тыс. руб., всего     </w:t>
              <w:br/>
              <w:t xml:space="preserve">Из них:                    </w:t>
              <w:br/>
              <w:t xml:space="preserve">- руководители             </w:t>
              <w:br/>
              <w:t xml:space="preserve">- служащие                 </w:t>
              <w:br/>
              <w:t xml:space="preserve">- рабочие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  <w:br/>
              <w:br/>
              <w:br/>
              <w:br/>
              <w:t>тыс. руб.</w:t>
              <w:br/>
              <w:t>тыс. руб.</w:t>
              <w:br/>
              <w:t>тыс. руб.</w:t>
              <w:br/>
              <w:t>тыс. руб.</w:t>
              <w:br/>
              <w:br/>
              <w:br/>
              <w:t>тыс. руб.</w:t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,       </w:t>
              <w:br/>
              <w:t xml:space="preserve">имеющих базу для начисления   </w:t>
              <w:br/>
              <w:t>страховых взносов, превышающую</w:t>
              <w:br/>
              <w:t xml:space="preserve">415 тыс. руб., всего          </w:t>
              <w:br/>
              <w:t xml:space="preserve">Из них:                       </w:t>
              <w:br/>
              <w:t xml:space="preserve">- руководители                </w:t>
              <w:br/>
              <w:t xml:space="preserve">- служащие                    </w:t>
              <w:br/>
              <w:t xml:space="preserve">- рабочие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  <w:br/>
              <w:br/>
              <w:br/>
              <w:br/>
              <w:br/>
              <w:t xml:space="preserve">человек  </w:t>
              <w:br/>
              <w:t xml:space="preserve">человек  </w:t>
              <w:br/>
              <w:t xml:space="preserve">человек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          </w:t>
              <w:br/>
              <w:t xml:space="preserve">работников, всего             </w:t>
              <w:br/>
              <w:t xml:space="preserve">- в том числе:                </w:t>
              <w:br/>
              <w:t xml:space="preserve">зарегистрированных по месту   </w:t>
              <w:br/>
              <w:t xml:space="preserve">пребывания на территории РФ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  <w:br/>
              <w:br/>
              <w:br/>
              <w:t xml:space="preserve">человек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рабочей недел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аботная плата в    </w:t>
              <w:br/>
              <w:t xml:space="preserve">месяц по данным организации:  </w:t>
              <w:br/>
              <w:t xml:space="preserve">- руководители                </w:t>
              <w:br/>
              <w:t xml:space="preserve">- служащие                    </w:t>
              <w:br/>
              <w:t xml:space="preserve">- рабочие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ыс. руб.</w:t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о страховых взносов на</w:t>
              <w:br/>
              <w:t xml:space="preserve">обязательное пенсионное       </w:t>
              <w:br/>
              <w:t xml:space="preserve">страхование:                  </w:t>
              <w:br/>
              <w:t xml:space="preserve">- страховая часть пенсии      </w:t>
              <w:br/>
              <w:t xml:space="preserve">- накопительная часть пенс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страховых           </w:t>
              <w:br/>
              <w:t xml:space="preserve">взносов на обязательное       </w:t>
              <w:br/>
              <w:t xml:space="preserve">медицинское страхование:      </w:t>
              <w:br/>
              <w:t xml:space="preserve">- ФОМС                        </w:t>
              <w:br/>
              <w:t xml:space="preserve">- ТФОМС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о страховых взносов на </w:t>
              <w:br/>
              <w:t xml:space="preserve">обязательное пенсионное       </w:t>
              <w:br/>
              <w:t xml:space="preserve">страхование:                  </w:t>
              <w:br/>
              <w:t xml:space="preserve">- страховая часть пенсии      </w:t>
              <w:br/>
              <w:t xml:space="preserve">- накопительная часть пенс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о страховых взносов на </w:t>
              <w:br/>
              <w:t xml:space="preserve">обязательное медицинское      </w:t>
              <w:br/>
              <w:t xml:space="preserve">страхование:                  </w:t>
              <w:br/>
              <w:t xml:space="preserve">- ФОМС                        </w:t>
              <w:br/>
              <w:t xml:space="preserve">- ТФОМС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страховым    </w:t>
              <w:br/>
              <w:t xml:space="preserve">взносам на обязательное       </w:t>
              <w:br/>
              <w:t xml:space="preserve">пенсионное страхование:       </w:t>
              <w:br/>
              <w:t xml:space="preserve">- страховая часть пенсии      </w:t>
              <w:br/>
              <w:t xml:space="preserve">- накопительная часть пенс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сроченная      </w:t>
              <w:br/>
              <w:t xml:space="preserve">задолженность по страховым    </w:t>
              <w:br/>
              <w:t xml:space="preserve">взносам на обязательное       </w:t>
              <w:br/>
              <w:t xml:space="preserve">пенсионное страхование:       </w:t>
              <w:br/>
              <w:t xml:space="preserve">- страховая часть пенсии      </w:t>
              <w:br/>
              <w:t xml:space="preserve">- накопительная часть пенс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страховым    </w:t>
              <w:br/>
              <w:t xml:space="preserve">взносам на обязательное       </w:t>
              <w:br/>
              <w:t xml:space="preserve">медицинское страхование:      </w:t>
              <w:br/>
              <w:t xml:space="preserve">- ФОМС                        </w:t>
              <w:br/>
              <w:t xml:space="preserve">- ТФОМС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сроченная      </w:t>
              <w:br/>
              <w:t xml:space="preserve">задолженность по страховым    </w:t>
              <w:br/>
              <w:t xml:space="preserve">взносам на обязательное       </w:t>
              <w:br/>
              <w:t xml:space="preserve">медицинское страхование:      </w:t>
              <w:br/>
              <w:t xml:space="preserve">- ФОМС                        </w:t>
              <w:br/>
              <w:t xml:space="preserve">- ТФОМС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тыс. руб.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аличии просроченной задолженности по платежам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Ф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иод (кол-во месяцев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за период (тыс. руб.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М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иод (кол-во месяцев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за период (тыс. руб.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ФОМ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иод (кол-во месяцев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за период (тыс. руб.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ноз   роста  заработной  платы  в  течение  расчетного  периода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ах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еча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8</Characters>
  <CharactersWithSpaces>4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Правительство Москвы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(заполняется организацией и представляется в ГУ — Отделение Пенсионного фонда Российской Федерации по г. Москве 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