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2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рывной лист карты донора (труппа) N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тается у судмед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журналу порядковый номер N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донора (трупп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рас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врача скорой помощ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час смер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час поступления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486"/>
        <w:gridCol w:w="1755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ие крови  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ани, разрешенные к взятию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час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 вз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но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ной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ение о возможности изъятия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дебный медицинский экспер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здравоохранения СССР</dc:creator>
  <dc:description/>
  <dc:language>en-US</dc:language>
  <cp:lastModifiedBy/>
  <dcterms:modified xsi:type="dcterms:W3CDTF">2011-10-30T10:42:00Z</dcterms:modified>
  <cp:revision>2</cp:revision>
  <dc:subject>Лист</dc:subject>
  <dc:title>Отрывной лист карты донора (труппа). Форма № 02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