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методических рекоменд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казаний, инструкций,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филактике, диагностике и ле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РЫВНОЙ ЛИСТ УЧЕТА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ТОДОВ ПРОФИЛАКТИКИ, ДИАГНОСТИКИ И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в Информ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числитель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Москворецкая наб., 2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ем и когда утверж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ы применения мет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ожительны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определен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рицательны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наблю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наблюде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блюдения проводились с _______ 19 __ г. до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мечания и пожелания (текс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здравоохранения СССР</dc:creator>
  <dc:description/>
  <dc:language>en-US</dc:language>
  <cp:lastModifiedBy/>
  <dcterms:modified xsi:type="dcterms:W3CDTF">2011-10-30T10:42:00Z</dcterms:modified>
  <cp:revision>2</cp:revision>
  <dc:subject>Лист</dc:subject>
  <dc:title>Отрывной лист учета эффективности использования методов профилактики, диагностики и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