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внед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ижений медицинской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актику здравоохра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ы          ОТРЫВНОЙ ЛИСТ УЧЕТА ИСПОЛЬЗОВАНИЯ МЕТ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и 2              ПРОФИЛАКТИКИ, ДИАГНОСТИКИ И 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           Направить по подчиненности (см. пункт 4.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         1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ваемым           (наименование методическ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м    2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ем и когда утвержд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ы        3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, 4,                       (кем и когда получ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,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ются   4. Количество  лечебно-профилактических 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м,     которые внедрили методы профилактики, диагно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ившим      и лечения, предложенные данным документом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ы        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5. Формы    внедрения   (семинары,    подготовк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еподготовка специалистов, сообщения  и  пр.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зультаты применения метода 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блюдений за 1 год и эффективность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6. Замечания и пожелания (текст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.о. лица, заполнявшего карту, дол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8</Characters>
  <CharactersWithSpaces>1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Министерство здравоохранения СССР</dc:creator>
  <dc:description/>
  <dc:language>en-US</dc:language>
  <cp:lastModifiedBy/>
  <dcterms:modified xsi:type="dcterms:W3CDTF">2011-10-30T10:42:00Z</dcterms:modified>
  <cp:revision>2</cp:revision>
  <dc:subject>Лист</dc:subject>
  <dc:title>Отрывной лист учета использования методов профилактики, диагностики и л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