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ый лист по программе "Таинственный покупате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ющий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оцен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701"/>
        <w:gridCol w:w="1485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Образец поведения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  <w:br/>
              <w:t xml:space="preserve">(-2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   </w:t>
              <w:br/>
              <w:t>ожидаемого</w:t>
              <w:br/>
              <w:t xml:space="preserve">(-1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ожидаемом</w:t>
              <w:br/>
              <w:t>уровне (0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   </w:t>
              <w:br/>
              <w:t>ожидаемого</w:t>
              <w:br/>
              <w:t xml:space="preserve">(+1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ющийся</w:t>
              <w:br/>
              <w:t xml:space="preserve">(+2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нал торгового</w:t>
              <w:br/>
              <w:t xml:space="preserve">зала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носят  </w:t>
              <w:br/>
              <w:t xml:space="preserve">форму и бейджи    </w:t>
              <w:br/>
              <w:t xml:space="preserve">в соответствии    </w:t>
              <w:br/>
              <w:t xml:space="preserve">со стандартами    </w:t>
              <w:br/>
              <w:t xml:space="preserve">компании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</w:t>
              <w:br/>
              <w:t xml:space="preserve">торгового зала    </w:t>
              <w:br/>
              <w:t xml:space="preserve">не собираются     </w:t>
              <w:br/>
              <w:t xml:space="preserve">группами, а       </w:t>
              <w:br/>
              <w:t xml:space="preserve">рассредоточены    </w:t>
              <w:br/>
              <w:t xml:space="preserve">по торговому залу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</w:t>
              <w:br/>
              <w:t xml:space="preserve">торгового зала не </w:t>
              <w:br/>
              <w:t xml:space="preserve">опираются на      </w:t>
              <w:br/>
              <w:t xml:space="preserve">стеллажи, не      </w:t>
              <w:br/>
              <w:t xml:space="preserve">держат руки в     </w:t>
              <w:br/>
              <w:t xml:space="preserve">карманах и не     </w:t>
              <w:br/>
              <w:t xml:space="preserve">скрещивают их     </w:t>
              <w:br/>
              <w:t xml:space="preserve">на груди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</w:t>
              <w:br/>
              <w:t xml:space="preserve">торгового зала не </w:t>
              <w:br/>
              <w:t xml:space="preserve">разговаривают     </w:t>
              <w:br/>
              <w:t xml:space="preserve">по мобильному     </w:t>
              <w:br/>
              <w:t xml:space="preserve">телефону, не      </w:t>
              <w:br/>
              <w:t>имеют его при себ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</w:t>
              <w:br/>
              <w:t xml:space="preserve">торгового зала не </w:t>
              <w:br/>
              <w:t xml:space="preserve">жуют жевательную  </w:t>
              <w:br/>
              <w:t xml:space="preserve">резинку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</w:t>
              <w:br/>
              <w:t xml:space="preserve">торгового зала    </w:t>
              <w:br/>
              <w:t xml:space="preserve">не занимаются     </w:t>
              <w:br/>
              <w:t xml:space="preserve">выкладкой товара  </w:t>
              <w:br/>
              <w:t xml:space="preserve">при большом       </w:t>
              <w:br/>
              <w:t xml:space="preserve">количестве        </w:t>
              <w:br/>
              <w:t xml:space="preserve">покупателей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ние с         </w:t>
              <w:br/>
              <w:t xml:space="preserve">покупателем       </w:t>
              <w:br/>
              <w:t xml:space="preserve">происходит в      </w:t>
              <w:br/>
              <w:t xml:space="preserve">доброжелательной  </w:t>
              <w:br/>
              <w:t xml:space="preserve">манере,           </w:t>
              <w:br/>
              <w:t xml:space="preserve">консультируют по  </w:t>
              <w:br/>
              <w:t xml:space="preserve">товару, помогают  </w:t>
              <w:br/>
              <w:t xml:space="preserve">найти нужный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агают        </w:t>
              <w:br/>
              <w:t xml:space="preserve">содействие, если  </w:t>
              <w:br/>
              <w:t xml:space="preserve">покупатель        </w:t>
              <w:br/>
              <w:t xml:space="preserve">находится около   </w:t>
              <w:br/>
              <w:t xml:space="preserve">стенда более      </w:t>
              <w:br/>
              <w:t xml:space="preserve">30 секунд,        </w:t>
              <w:br/>
              <w:t xml:space="preserve">демонстрируют     </w:t>
              <w:br/>
              <w:t xml:space="preserve">знание товара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ют правила </w:t>
              <w:br/>
              <w:t xml:space="preserve">выкладки товара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ят товар к   </w:t>
              <w:br/>
              <w:t xml:space="preserve">кассе, благодарят </w:t>
              <w:br/>
              <w:t xml:space="preserve">за покупку,       </w:t>
              <w:br/>
              <w:t xml:space="preserve">приглашают в      </w:t>
              <w:br/>
              <w:t xml:space="preserve">магазин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иры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</w:t>
              <w:br/>
              <w:t xml:space="preserve">принятым в        </w:t>
              <w:br/>
              <w:t xml:space="preserve">компании          </w:t>
              <w:br/>
              <w:t xml:space="preserve">стандартам        </w:t>
              <w:br/>
              <w:t xml:space="preserve">униформы, носит   </w:t>
              <w:br/>
              <w:t xml:space="preserve">бейдж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тствует      </w:t>
              <w:br/>
              <w:t xml:space="preserve">покупателя        </w:t>
              <w:br/>
              <w:t xml:space="preserve">словами:          </w:t>
              <w:br/>
              <w:t xml:space="preserve">"Здравствуйте",   </w:t>
              <w:br/>
              <w:t xml:space="preserve">"Добрый           </w:t>
              <w:br/>
              <w:t>день/вечер". В дни</w:t>
              <w:br/>
              <w:t xml:space="preserve">предпраздничной   </w:t>
              <w:br/>
              <w:t xml:space="preserve">торговли          </w:t>
              <w:br/>
              <w:t xml:space="preserve">поздравляет       </w:t>
              <w:br/>
              <w:t xml:space="preserve">с наступающим     </w:t>
              <w:br/>
              <w:t xml:space="preserve">праздником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ется с        </w:t>
              <w:br/>
              <w:t xml:space="preserve">покупателями в    </w:t>
              <w:br/>
              <w:t xml:space="preserve">доброжелательной  </w:t>
              <w:br/>
              <w:t xml:space="preserve">манере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шивает о      </w:t>
              <w:br/>
              <w:t>наличии дисконтной</w:t>
              <w:br/>
              <w:t xml:space="preserve">карты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оваривает     </w:t>
              <w:br/>
              <w:t xml:space="preserve">общую сумму к     </w:t>
              <w:br/>
              <w:t xml:space="preserve">оплате,           </w:t>
              <w:br/>
              <w:t xml:space="preserve">полученную сумму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бращается     </w:t>
              <w:br/>
              <w:t xml:space="preserve">к покупателю      </w:t>
              <w:br/>
              <w:t xml:space="preserve">с просьбой дать   </w:t>
              <w:br/>
              <w:t xml:space="preserve">разменную монету  </w:t>
              <w:br/>
              <w:t xml:space="preserve">или мелкие купюры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ет покупателю </w:t>
              <w:br/>
              <w:t xml:space="preserve">чек вместе со     </w:t>
              <w:br/>
              <w:t xml:space="preserve">сдачей,           </w:t>
              <w:br/>
              <w:t xml:space="preserve">проговаривает     </w:t>
              <w:br/>
              <w:t xml:space="preserve">сумму сдачи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дарит        </w:t>
              <w:br/>
              <w:t xml:space="preserve">за покупку        </w:t>
              <w:br/>
              <w:t xml:space="preserve">словами:          </w:t>
              <w:br/>
              <w:t xml:space="preserve">"Спасибо за       </w:t>
              <w:br/>
              <w:t xml:space="preserve">покупку"          </w:t>
              <w:br/>
              <w:t>и приглашает снова</w:t>
              <w:br/>
              <w:t xml:space="preserve">посетить магазин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Круглова М.</dc:creator>
  <dc:description/>
  <dc:language>en-US</dc:language>
  <cp:lastModifiedBy/>
  <dcterms:modified xsi:type="dcterms:W3CDTF">2011-10-30T11:10:00Z</dcterms:modified>
  <cp:revision>2</cp:revision>
  <dc:subject>Лист</dc:subject>
  <dc:title>Оценочный лист эффективности работы персонала в розничной торговле по программе «Таинственный покупател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