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СТ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ОЧ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. N кандидата 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2025"/>
        <w:gridCol w:w="2160"/>
        <w:gridCol w:w="1890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/Балл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пыт рабо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в </w:t>
              <w:br/>
              <w:t xml:space="preserve">ФСТ Росс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в </w:t>
              <w:br/>
              <w:t xml:space="preserve">аналогичной   </w:t>
              <w:br/>
              <w:t xml:space="preserve">должности     </w:t>
              <w:br/>
              <w:t xml:space="preserve">(и/или выпол- </w:t>
              <w:br/>
              <w:t>нение должнос-</w:t>
              <w:br/>
              <w:t xml:space="preserve">тных обязан-  </w:t>
              <w:br/>
              <w:t>ностей, анало-</w:t>
              <w:br/>
              <w:t>гичных обязан-</w:t>
              <w:br/>
              <w:t>ностям вакант-</w:t>
              <w:br/>
              <w:t>ной должности)</w:t>
              <w:br/>
              <w:t xml:space="preserve">на государст- </w:t>
              <w:br/>
              <w:t xml:space="preserve">венной служб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государ-  </w:t>
              <w:br/>
              <w:t>ственной служб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 опыта го-</w:t>
              <w:br/>
              <w:t>сударственной</w:t>
              <w:br/>
              <w:t xml:space="preserve">служб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разова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</w:t>
              <w:br/>
              <w:t xml:space="preserve">вакантной     </w:t>
              <w:br/>
              <w:t xml:space="preserve">должности по  </w:t>
              <w:br/>
              <w:t>квалификацион-</w:t>
              <w:br/>
              <w:t xml:space="preserve">ным требова-  </w:t>
              <w:br/>
              <w:t xml:space="preserve">ниям и специ- </w:t>
              <w:br/>
              <w:t xml:space="preserve">фике выпол-   </w:t>
              <w:br/>
              <w:t xml:space="preserve">няемой работ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-</w:t>
              <w:br/>
              <w:t>ная переподго-</w:t>
              <w:br/>
              <w:t xml:space="preserve">товка и/или   </w:t>
              <w:br/>
              <w:t>повышение ква-</w:t>
              <w:br/>
              <w:t xml:space="preserve">лификации по  </w:t>
              <w:br/>
              <w:t>требуемой спе-</w:t>
              <w:br/>
              <w:t xml:space="preserve">циальност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стоящий мо-</w:t>
              <w:br/>
              <w:t xml:space="preserve">мент обучается </w:t>
              <w:br/>
              <w:t xml:space="preserve">по требуемой   </w:t>
              <w:br/>
              <w:t xml:space="preserve">специальност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ст-</w:t>
              <w:br/>
              <w:t xml:space="preserve">вуе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офессио-   </w:t>
              <w:br/>
              <w:t xml:space="preserve">нальные знания, </w:t>
              <w:br/>
              <w:t xml:space="preserve">умения и навы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т </w:t>
              <w:br/>
              <w:t xml:space="preserve">требованиям к </w:t>
              <w:br/>
              <w:t xml:space="preserve">вакантной     </w:t>
              <w:br/>
              <w:t xml:space="preserve">должност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ее соот-  </w:t>
              <w:br/>
              <w:t>ветствуют, чем</w:t>
              <w:br/>
              <w:t xml:space="preserve">нет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т в</w:t>
              <w:br/>
              <w:t>меньшей степен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ст-</w:t>
              <w:br/>
              <w:t xml:space="preserve">вую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Личные и     </w:t>
              <w:br/>
              <w:t>деловые каче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т </w:t>
              <w:br/>
              <w:t xml:space="preserve">специфике     </w:t>
              <w:br/>
              <w:t xml:space="preserve">работ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ее соот-  </w:t>
              <w:br/>
              <w:t>ветствуют, чем</w:t>
              <w:br/>
              <w:t xml:space="preserve">нет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т в</w:t>
              <w:br/>
              <w:t>меньшей степен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ст-</w:t>
              <w:br/>
              <w:t xml:space="preserve">вую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БАЛЛ:     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Федеральная служба по тарифам</dc:creator>
  <dc:description/>
  <dc:language>en-US</dc:language>
  <cp:lastModifiedBy/>
  <dcterms:modified xsi:type="dcterms:W3CDTF">2011-10-30T11:10:00Z</dcterms:modified>
  <cp:revision>2</cp:revision>
  <dc:subject>Лист</dc:subject>
  <dc:title>Оценочный лист кандидата на замещение вакантной должности государственной гражданской службы в Федеральной службе по тарифам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