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 по до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чиков к выполнению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и (или)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ЦЕНОЧ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е Комиссии Федерального агентств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а по допуску перевозчиков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народных перевозок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грузов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смотрение нескольких заявлений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улярным/нерегулярным (чартер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-----------------------------------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здушным перевозкам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члена Комиссии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4"/>
        <w:gridCol w:w="162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евозчик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1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4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терий 6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 200_ г.          Подпись члена Комиссии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КРИТЕРИЕВ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е параметры выполнения перевозчиком международных перевозок пассажиров и (или) грузов по соответствующей(им) авиалинии(ям) в течение двух последовательных сезонов расписания ИАТА, максимальное использование перевозчиком ранее предоставленных прав при выполнении международных перевозок пассажиров и (или)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(наличие) у перевозчика в течение двух последовательных сезонов расписания ИАТА неустраненных предписаний (замечаний) уполномоченного органа в области контроля за обеспечением безопасности полетов в гражданской авиации и авиационных властей иностранных государств по нарушениям, влияющим на безопасность полетов и авиационную без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(наличие) у перевозчика задолженности по установленным в Российской Федерации налогам и сборам за последний завершенны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игнутый перевозчиком уровень регулярности выполнения рейсов за последний завершенны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(наличие) у перевозчика систематических нарушений (пять и более раз в течение двух последовательных сезонов расписания ИАТА) положений Федеральных авиационных правил "Общие правила воздушных перевозок пассажиров, багажа, грузов и требования к обслуживанию пассажиров, грузоотправителей, грузополучателей", утвержденных Приказом Минтранса России от 28 июня 2007 г. N 82 (зарегистрирован Минюстом России 27 сентября 2007 г., регистрационный N 10186), выявленных по результатам плановых и внеплановых проверок уполномоченных федеральных органов исполнительной власти, рассмотрения жалоб и претензий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ая эффективность перевозок по представленному перевозчиком плану развития воздуш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ое агентство воздушного транспорта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рассмотрения заявлений перевозчиков на допуск к международным перевозкам пассажиров и (или)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