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 охраны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ценоч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 за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ТО Росохранкультуры)    (месяц)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Критерии оценки          │                            Оценки экспертов                            │Оц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├────────────┬──────────┬──────┬───────┬──────────┬──────────────┬───────┤кр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Заместитель │Начальник │На-   │Началь-│Замести-  │Начальник от- │Началь-│р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руководите- │Управления│чаль- │ник    │тель на-  │дела организа-│ник    │(О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ля - началь-│государ-  │ник   │Управ- │чальника  │ционного и    │спецот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ик Управле-│ственной  │Право-│ления  │Управления│информационно-│дел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ия по сох- │охраны па-│вого  │делами │делами -  │го обеспечения│Прав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ранению     │мятников  │управ-│       │главный   │Управления го-│вог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культурных  │истории и │ления │       │бухгалтер │сударственной │управ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ценностей   │культуры  │      │       │          │охраны памят- │лени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       │          │      │       │          │</w:t>
      </w:r>
      <w:r>
        <w:rPr/>
        <w:t>ников истории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       │          │      │       │          │</w:t>
      </w:r>
      <w:r>
        <w:rPr/>
        <w:t>и культуры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 │                II                │    III     │    IV    │  V   │  VI   │   VII    │     VIII     │  IX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лнота и качество выполнения     │О           │О         │О     │О      │          │О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й годового плана работы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 за отчетный период 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езультативность контрольно-      │О           │О         │О     │О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дзорной деятельности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воевременность и полнота: осу-   │О           │О         │О     │О      │О         │О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ствления документооборота в ТО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т.ч. по обращениям граждан);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ия указаний и поручений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я Росохранкультуры, его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ей, а также руководите-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й структурных подразделений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ального аппарата Росохран-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ы              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воевременность, полнота и каче-  │О           │О         │О     │О      │О         │О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о отчетности по итогам работы в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ый период, представляемой ТО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центральный аппарат Росохран-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ы              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остояние информационного обеспе- │            │          │      │       │          │О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ния деятельности ТО и информа-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онного сопровождения проводимых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й           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ейственность мер, принимаемых по │            │          │      │О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дровому обеспечению деятельности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                      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воевременность и достоверность   │            │          │      │       │О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ой отчетности и иной инфор-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ции по исполнению федерального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, представляемых ТО в цент-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льный аппарат Росохранкультуры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Равномерное, целевое и эффективное│            │          │      │       │О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е бюджетных средств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Отсутствие представлений органов  │            │          │О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куратуры Российской Федерации о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исполнении или ненадлежащем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ии полномочий ТО   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Отсутствие обоснованных заявлений │О           │О         │О     │О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жалоб на ТО, действия или 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действия его руководителя   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┼──────┼───────┼──────────┼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облюдение требований Инструкции  │            │          │      │       │          │              │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защите государственной тайны   │            │          │      │       │          │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─────┴──────────┴──────┴───────┴──────────┴──────────────┴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балл ТО (Об  )  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ТО   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тинговый показатель ТО (Р  )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ТО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ению культурных ценностей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иков истории и культуры 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делами   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- главный бухгалтер    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орган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формац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осудар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иков истории и культуры 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пец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              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критерий, указанный в настоящем оценочном листе, оценивается экспертом по пятибалльной системе оценок, где 1 - очень плохо, а 5 - очень хорош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 - начальник Управления по сохранению культурных ценностей оценивает критерии с 1 по 4 включительно и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государственной охраны памятников истории и культуры оценивает критерии с 1 по 4 включительно и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авового управления оценивает критерии с 1 по 4 включительно, 9 и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делами оценивает критерии с 1 по 4 включительно, 6 и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правления делами - главный бухгалтер оценивает критерии 3, 4, 7 и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рганизационного и информационного обеспечения Управления государственной охраны памятников истории и культуры оценивает критерии 1, с 3 по 5 включительно и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пецотдела Правового управления оценивает критерий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добства работы экспертов места выставления оценок по критериям, отнесенным к направлениям их деятельности, обозначены значком "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4</Words>
  <Characters>11796</Characters>
  <CharactersWithSpaces>10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территориального органа Росохран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