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ного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-консульт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обос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й и бизнес-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ОЧНЫЙ ЛИСТ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частник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025"/>
        <w:gridCol w:w="1889"/>
        <w:gridCol w:w="135"/>
        <w:gridCol w:w="216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членов </w:t>
              <w:br/>
              <w:t xml:space="preserve">Экс-   </w:t>
              <w:br/>
              <w:t>пертной</w:t>
              <w:br/>
              <w:t xml:space="preserve">комис- </w:t>
              <w:br/>
              <w:t xml:space="preserve">сии    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  <w:br/>
              <w:t>Участ-</w:t>
              <w:br/>
              <w:t xml:space="preserve">ник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члена  </w:t>
              <w:br/>
              <w:t>Экспер-</w:t>
              <w:br/>
              <w:t xml:space="preserve">тной   </w:t>
              <w:br/>
              <w:t xml:space="preserve">группы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вознаграждения</w:t>
              <w:br/>
              <w:t xml:space="preserve">Участника,  </w:t>
              <w:br/>
              <w:t>включая налоги</w:t>
              <w:br/>
              <w:t>(максимальный</w:t>
              <w:br/>
              <w:t xml:space="preserve">балл - 30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выполнения  </w:t>
              <w:br/>
              <w:t xml:space="preserve">проекта   </w:t>
              <w:br/>
              <w:t xml:space="preserve">(оказания  </w:t>
              <w:br/>
              <w:t xml:space="preserve">услуг)    </w:t>
              <w:br/>
              <w:t>(максимальный</w:t>
              <w:br/>
              <w:t xml:space="preserve">балл - 20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  </w:t>
              <w:br/>
              <w:t>предоставленного</w:t>
              <w:br/>
              <w:t xml:space="preserve">Участником   </w:t>
              <w:br/>
              <w:t xml:space="preserve">технического  </w:t>
              <w:br/>
              <w:t xml:space="preserve">предложения на </w:t>
              <w:br/>
              <w:t xml:space="preserve">выполнение   </w:t>
              <w:br/>
              <w:t xml:space="preserve">проекта     </w:t>
              <w:br/>
              <w:t>(оказание услуг)</w:t>
              <w:br/>
              <w:t xml:space="preserve">(максимальный  </w:t>
              <w:br/>
              <w:t xml:space="preserve">балл - 50)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баллов, выставленное    </w:t>
              <w:br/>
              <w:t xml:space="preserve">Участнику членами Экспертной комиссии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ОАО «Российские железные дороги»</dc:creator>
  <dc:description/>
  <dc:language>en-US</dc:language>
  <cp:lastModifiedBy/>
  <dcterms:modified xsi:type="dcterms:W3CDTF">2011-10-30T11:10:00Z</dcterms:modified>
  <cp:revision>2</cp:revision>
  <dc:subject>Лист</dc:subject>
  <dc:title>Оценочный лист участника конкурсного отбора консалтинговых организаций по подготовке обоснований инвестиций и бизнес-планов для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