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февраля 1997 г. N 3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N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ОЧНЫЙ ЛИСТ ЖИЛЫХ ПОМЕЩ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ВАЕМЫХ С "___"____________ 199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ТРАХОВАНИЕ ПО ДОГОВОРУ N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трахование передаются квартиры, расположенные по адре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од построй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атериал сте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ерия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Эта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цент изно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надлежность до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й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бственник кварти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вентаризационная стоимость 1 кв. м общей стоимости кварти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 1 января 1991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243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>квартир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  <w:br/>
              <w:t>(кв. м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тельная  </w:t>
              <w:br/>
              <w:t xml:space="preserve">(страховая)     </w:t>
              <w:br/>
              <w:t>стоимость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  </w:t>
              <w:br/>
              <w:t>сумма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  </w:t>
              <w:br/>
              <w:t xml:space="preserve">платеж      </w:t>
              <w:br/>
              <w:t xml:space="preserve">(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 ________                         Страниц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ЦЖС                          Руководитель Д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199_ г.                 Гл.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принял Страх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2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Комитет муниципального жилья г. Москвы</dc:creator>
  <dc:description/>
  <dc:language>en-US</dc:language>
  <cp:lastModifiedBy/>
  <dcterms:modified xsi:type="dcterms:W3CDTF">2011-10-30T11:10:00Z</dcterms:modified>
  <cp:revision>2</cp:revision>
  <dc:subject>Лист</dc:subject>
  <dc:title>Оценочный лист жилых помещений, передаваемых на страхование по договору (приложение к соглашению к договору страхования кварти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