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9 г. N 1990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┐        ┌─┬─┐       ┌─┬─┐             ┌─┬─┬─┐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2010           │ │ │        │ │ │       │ │ │     Л1      │ │ │ │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РОССИЙСКАЯ      └─┴─┘        └─┴─┘       └─┴─┘             └─┴─┴─┘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ИСЬ НАСЕЛЕНИЯ   N            N           N                 N помещения    N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пис-     инструк-    счетного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го         торского    участка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астка      участка                  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зец   ┌─┐  Образец     ┌─┐  Образцы   ┌─┬─┬─┬─┬─┬─┬─┬─┬─┬─┐  Образец     ┌─┐ 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несения │X│  исправления │/│  написания │1│2│3│4│5│6│7│8│9│0│  исправления │/│ 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тки:    └─┘  метки:      └─┘  цифр:     └─┴─┴─┴─┴─┴─┴─┴─┴─┴─┘  цифры:      └─┘ 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┬─────────────────────┬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</w:t>
      </w:r>
      <w:r>
        <w:rPr/>
        <w:t>N     │       │┌──┐ N п.п. лица в   │                  │┌──┐ Ваша национальная принадлежн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 │п.п.  │       ││Б │ пределах домо-  │                  ││7 │ По самоопределению в соответствии со с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</w:t>
      </w:r>
      <w:r>
        <w:rPr/>
        <w:t>домо- │       │└──┘ хозяйства, на   │                  │└──┘ 26 Конституции РФ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│       │которое заполняется  │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еделах│┌──┬──┐│переписной лист      │┌──┬──┐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││  │  ││                     ││  │  │           │┌───────────────────────────┐ ┌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└──┴──┘│                     │└──┴──┘           ││                           │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┴─────────────────────┴──────────────────┤│                           │ └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</w:t>
      </w:r>
      <w:r>
        <w:rPr/>
        <w:t>Первому по порядку члену домохозяйства отметьте       │└───────────────────────────┘    отказ от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│ "записан первым"                                      │                                  ответа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</w:t>
      </w:r>
      <w:r>
        <w:rPr/>
        <w:t>Остальным членам домохозяйства отметьте, кем он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на) приходится тому, кто записан первым             │┌─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┤│</w:t>
      </w:r>
      <w:r>
        <w:rPr/>
        <w:t>8 │ ОБРАЗОВАНИЕ И ОБУЧЕН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 ┌─┐   сестра,    ┌─┐  внучка,  ┌─┐  │Если мать (или│└─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м  └─┘   брат       └─┘  внук     └─┘  │отец) этого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лица проживает│Для лиц в возрасте 10 лет и боле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а,   ┌─┐   свекровь,  ┌─┐  другая   ┌─┐  │с ним в одном │┌───┐ Ваше образ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     └─┘   свекор,    └─┘  степень  └─┘  │домохозяйстве,││8.1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еща,           родства,      │то проставьте │└───┘ Отметьте только один вариант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есть           свойства      │порядковый    │      соответствующий уровню получен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номер из зоны │      образова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ь,   ┌─┐   невестка   ┌─┐                │Б, под которым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н     └─┘   (сноха),   └─┘                │записана мать │начальное общее    ┌─┐  высшее профессиона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ять                          │(или отец)    │ (начальное)       └─┘                (высшее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опрашиваемог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ь,   ┌─┐   бабушка,   ┌─┐  не родст- ┌─┐ │              │основное общее     ┌─┐ Окончивши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ц    └─┘   дедушка    └─┘  венник    └─┘ │              │(неполное среднее) └─┘ вуз до    │бакалавр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│              │                       </w:t>
      </w:r>
      <w:r>
        <w:rPr/>
        <w:t>1995 года │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\/  │              │среднее (полное)   ┌─┐ отмечать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пишите, кто это│              │общее              └─┘ "специа-  │специа-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────────────────────┤              │                       </w:t>
      </w:r>
      <w:r>
        <w:rPr/>
        <w:t>лист"     │лист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│              │</w:t>
      </w:r>
      <w:r>
        <w:rPr/>
        <w:t>начальное профес-  ┌─┐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│   ┌──┬──┐    │</w:t>
      </w:r>
      <w:r>
        <w:rPr/>
        <w:t>сиональное         └─┘           │магистр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│   │  │  │    │                                 │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┤   └──┴──┘    │</w:t>
      </w:r>
      <w:r>
        <w:rPr/>
        <w:t>среднее профес-   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пример, опекаемый ребенок, наемный     │N матери (или │сиональное   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ник и т.д.)                         │отца)         │(среднее специ-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───────┤</w:t>
      </w:r>
      <w:r>
        <w:rPr/>
        <w:t>альное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 </w:t>
      </w:r>
      <w:r>
        <w:rPr/>
        <w:t>Ваш пол         мужской  ┌─┐         женский  ┌─┐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│                           └─┘                  └─┘    │неполное высшее   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│</w:t>
      </w:r>
      <w:r>
        <w:rPr/>
        <w:t>профессиональное   └─┘  послевузовское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</w:t>
      </w:r>
      <w:r>
        <w:rPr/>
        <w:t>(незаконченное          профессиональное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 </w:t>
      </w:r>
      <w:r>
        <w:rPr/>
        <w:t>Дата Вашего рождения           Определить по таблице │высшее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│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│                   │</w:t>
      </w:r>
      <w:r>
        <w:rPr/>
        <w:t>Умеете л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┐    ┌─┬─┐   ┌─┬─┬─┬─┐           ┌─┬─┬─┐         │</w:t>
      </w:r>
      <w:r>
        <w:rPr/>
        <w:t>не имею     ┌─┐  -&gt;│Вы читать  да ┌─┐  нет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│ │    │ │ │   │ │ │ │ │           │ │ │ │         │</w:t>
      </w:r>
      <w:r>
        <w:rPr/>
        <w:t>образование └─┘    │и писать?     └─┘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┴─┘    └─┴─┘   └─┴─┴─┴─┘           └─┴─┴─┘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число    месяц      год       число исполнившихся лет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</w:t>
      </w:r>
      <w:r>
        <w:rPr/>
        <w:t>Для лиц с высшим и послевузовски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 </w:t>
      </w:r>
      <w:r>
        <w:rPr/>
        <w:t>Место Вашего рождения                                │профессиональным образование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 │                                                       │┌───┐ Имеете ли Вы ученую степень кандидата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┘                                                       ││</w:t>
      </w:r>
      <w:r>
        <w:rPr/>
        <w:t>8.2│ доктора наук?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┐                       │└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                │</w:t>
      </w:r>
      <w:r>
        <w:rPr/>
        <w:t>кандидат наук ┌─┐  доктор наук ┌─┐ не имею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                │              └─┘              └─┘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┌──┬──┬──┐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│  │  │  │      │</w:t>
      </w:r>
      <w:r>
        <w:rPr/>
        <w:t>Для лиц в возрасте 6 - 50 л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────────────┘       └──┴──┴──┘      │┌───┐ </w:t>
      </w:r>
      <w:r>
        <w:rPr/>
        <w:t>Учитесь ли Вы в образователь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шите наименование республики, края, области, авт.     ││8.3│ учреждении?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ласти, авт. округа, г. Москва, г. Санкт-Петербург       │└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России (в том числе РСФСР) или наименование           │       да ┌─┐  нет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странного государства, которое оно имело на момент     │          └─┘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ждения опрашиваемого (в том числе союзной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публики бывшего СССР)                                  │Для детей в возрасте до 10 лет, не посеща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</w:t>
      </w:r>
      <w:r>
        <w:rPr/>
        <w:t>школу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лиц в возрасте 16 лет и более и состоящих в браке лиц │┌───┐ Посещает ли ребенок дошкольно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16 лет                                                 ││8.4│ учреждение?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</w:t>
      </w:r>
      <w:r>
        <w:rPr/>
        <w:t>Ваше состояние в браке                                │└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5 │                                                       │      да ┌─┐  нет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                                     </w:t>
      </w:r>
      <w:r>
        <w:rPr/>
        <w:t>Если супруг(а)   │         └─┘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метьте подсказ, соответствующий    этого лица прожи-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оянию в браке на 14 октября      вает с ней (ним) │┌─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010 года                            в одном домохо-  ││9 │ ВЛАДЕНИЕ ЯЗЫКАМ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 │  </w:t>
      </w:r>
      <w:r>
        <w:rPr/>
        <w:t>зяйстве, то прос-│└─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ою в браке ┌─┐ -&gt;│Зарегистрирован │─&gt;тавьте порядковый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┘   │</w:t>
      </w:r>
      <w:r>
        <w:rPr/>
        <w:t>ли Ваш брак     │  номер из зоны Б, │┌───┐ Владеете ли Вы русским языком?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 │  </w:t>
      </w:r>
      <w:r>
        <w:rPr/>
        <w:t>под которым запи-││9.1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 │  </w:t>
      </w:r>
      <w:r>
        <w:rPr/>
        <w:t>сан(а) супруг(а) │└───┘  да ┌─┐  нет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да ┌─┐  нет ┌─┐ │  опрашиваемого    │          └─┘      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└─┘      └─┘ │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┌───┐ </w:t>
      </w:r>
      <w:r>
        <w:rPr/>
        <w:t>Какими иными языками Вы владеете?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веден(а) официально   ┌─┐                              ││9.2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развод зарегистрирован) └─┘   вдовец,    ┌─┐     ┌─┬─┐   │└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дова      └─┘     │ │ │   │ ┌─────────────────────────────┐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└─┴─┘   │ │                             │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ошелся(лась)          ┌─┐   никогда не ┌─┐    N супруга│ └─────────────────────────────┘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└─┘   </w:t>
      </w:r>
      <w:r>
        <w:rPr/>
        <w:t>состоял(а) └─┘             │ ┌─────────────────────────────┐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 браке                    │ │                             │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 └─────────────────────────────┘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</w:t>
      </w:r>
      <w:r>
        <w:rPr/>
        <w:t>Ваше гражданство                                      │ ┌─────────────────────────────┐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6 │                                                       │ │                             │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</w:t>
      </w:r>
      <w:r>
        <w:rPr/>
        <w:t>Российской Федерации ┌─┐                              │ └─────────────────────────────┘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┘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                        </w:t>
      </w:r>
      <w:r>
        <w:rPr/>
        <w:t>язык жестов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граждан иностранного государства и лиц с двойным      │                              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ством запишите наименование государства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┐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│┌─┬─┬─┐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││ │ │ │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     │└─┴─┴─┘   │┌───┐ </w:t>
      </w:r>
      <w:r>
        <w:rPr/>
        <w:t>Ваш родной язык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┘          ││</w:t>
      </w:r>
      <w:r>
        <w:rPr/>
        <w:t>9.3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└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гражданства ┌─┐                                      │ ┌─────────────────────────────┐┌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┘                                      │ │                             ││ │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└─────────────────────────────┘└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 └─┘ 2 └─┘ 3 └─┘ 4 └─┘ 5 └─┘ 6 └─┘ 7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┐ </w:t>
      </w:r>
      <w:r>
        <w:rPr/>
        <w:t>Служебная зона                                                      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┌─┐     ┌─┐     ┌─┐     ┌─┐     ┌─┐     ┌─┐     ┌─┐    │ │   │ 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              </w:t>
      </w:r>
      <w:r>
        <w:rPr/>
        <w:t>8.1 └─┘ 8.2 └─┘ 8.3 └─┘ 8.4 └─┘ 9.1 └─┘ 9.2 └─┘ 9.3 └─┘  А └─┘ Б └─┘ В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фиденциально (гарант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лучателем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Л2                    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разец   ┌─┐  Образец     ┌─┐  Образцы   ┌─┬─┬─┬─┬─┬─┬─┬─┬─┬─┐  Образец     ┌─┐ 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несения │X│  исправления │/│  написания │1│2│3│4│5│6│7│8│9│0│  исправления │/│ 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етки:    └─┘  метки:      └─┘  цифр:     └─┴─┴─┴─┴─┴─┴─┴─┴─┴─┘  цифры:      └─┘  записывайте: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                                                      │┌────┐ </w:t>
      </w:r>
      <w:r>
        <w:rPr/>
        <w:t>Имели ли Вы в этот период вторую работу?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│ ИСТОЧНИКИ СРЕДСТВ К СУЩЕСТВОВАНИЮ                     ││11.4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                                                      │└────┘   </w:t>
      </w:r>
      <w:r>
        <w:rPr/>
        <w:t>да ┌─┐        нет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            └─┘          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Укажите все имеющиеся у Вас источники средств к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.1│ существованию                                       │Вопрос 11.5 для лиц, ответивших "нет" на вопро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                                                  │</w:t>
      </w:r>
      <w:r>
        <w:rPr/>
        <w:t>11.1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жите опрашиваемому карточку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исло ответов не ограничено                         │┌────┐ Искали ли Вы работу в течение последн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│</w:t>
      </w:r>
      <w:r>
        <w:rPr/>
        <w:t>11.5│ месяца?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.. трудовая деятельность, ┌─┐ 7... пособие по         ┌─┐│└───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ая работу по      └─┘      безработице        └─┘│                           Укажите одну глав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вместительству                                      │  да ┌─┐        нет ┌─┐ -&gt; причину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8... другой вид госу-   ┌─┐│     └─┘            └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.. личное подсобное       ┌─┐      дарственного       └─┘│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озяйство              └─┘      обеспечения           │     \/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  <w:r>
        <w:rPr/>
        <w:t>Если бы Вам      получил(а) работу и прис-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.. стипендия              ┌─┐  9... сбережения:       ┌─┐│предложили       тупаю к ней в ближайшие 2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└─┘       </w:t>
      </w:r>
      <w:r>
        <w:rPr/>
        <w:t>дивиденды;        └─┘│подходящую       недел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оценты             │работу, то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.. пенсия (кроме пенсии   ┌─┐                            │смогли бы Вы     нашел(ла) работу и ожидаю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инвалидности)       └─┘ 10... сдача внаем или   ┌─┐│приступить к     ответа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 аренду имущест- └─┘│ней 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.. пенсия по              ┌─┐       ва; доход от па-     │ближайшие 2      ожидаю начала сезона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валидности           └─┘       тентов, авторс-      │недели?  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ких прав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.. пособие (кроме         ┌─┐                            │да ┌─┐ нет ┌─┐   занимаюсь ведением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обия по безра-      └─┘ 11... иждивение;        ┌─┐│   └─┘     └─┘   домашнего хозяйства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отице)                          помощь других     └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лиц; алименты        │                 иная причина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12... иной источник     ┌─┐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└─┘│                                           </w:t>
      </w:r>
      <w:r>
        <w:rPr/>
        <w:t>\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 │                                 </w:t>
      </w:r>
      <w:r>
        <w:rPr/>
        <w:t>Запишите ка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\/ │         ┌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Запишите какой │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────────────────────┐│         └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──────────┘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┌──┐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Если Вы имеете несколько источников, укажите, какой ││12│ МИГРАЦ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0.2│ считаете для себя основным                          │└─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                                           ┌─┬─┐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ишите номер этого источника из вопроса 10.1 │ │ │  │┌────┐ С какого года Вы непрерывно проживает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┘  ││</w:t>
      </w:r>
      <w:r>
        <w:rPr/>
        <w:t>12.1│ этом населенном пункте?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└───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просы 11.1 - 11.5 для лиц в возрасте 15 - 72 лет        │            ┌─┐    Для женщин - переход 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остальных - переход к вопросу 12.1                    │ с рождения │ │ -&gt; вопросу 13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┤            └─┘    </w:t>
      </w:r>
      <w:r>
        <w:rPr/>
        <w:t>Для мужчин - конец опроса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┐                                                       │                   </w:t>
      </w:r>
      <w:r>
        <w:rPr/>
        <w:t>форме Л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1│ ЗАНЯТОСТЬ И БЕЗРАБОТИЦА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┘                                                       │ ┌─┬─┬─┬─┐    </w:t>
      </w:r>
      <w:r>
        <w:rPr/>
        <w:t>Для переехавших с ноября 2009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┤ │ │ │ │ │ </w:t>
      </w:r>
      <w:r>
        <w:rPr/>
        <w:t>-&gt; октябрь 2010 года задайте вопро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Имели ли Вы какую-либо работу, приносящую заработок │ └─┴─┴─┴─┘    12.2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1.1│ или доход с 7 по 13 октября 210 года?               │     год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                             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│┌────┐ </w:t>
      </w:r>
      <w:r>
        <w:rPr/>
        <w:t>Где Вы проживали в октябре 2009 года?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а ┌─┐       нет ┌─┐ --&gt; Переход к вопросу 11.5     ││12.2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          └─┘                                │└───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┤ </w:t>
      </w:r>
      <w:r>
        <w:rPr/>
        <w:t>Укажите наименование субъекта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просы 11.2 - 11.4 для лиц, имевших работу с 7 по 13     │ Федерации или наименование иностран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тября 2010 года (ответивших "да" на вопрос 11.1)        │ государств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 ┌────────────────────────────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Кем Вы являлись на основной работе?                 │ │                              │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1.2│                                                     │ │                              │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                                                  │ └──────────────────────────────┘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ающим по найму (по ┌─┐  работающим не по найму   ┌─┐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говору, контракту или └─┘  (на собственном пред-    └─┘ │  В каком населенном пункте Вы проживали?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ной договоренности)       приятии или в организа-   │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ции, в собственном       \/  │    городском ┌─┐  сельском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еле)                        │              └─┘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 привлечением наемных работников   ┌─┐ │┌──┐ Для женщин в возрасте 15 лет и бол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└─┘ ││</w:t>
      </w:r>
      <w:r>
        <w:rPr/>
        <w:t>13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└──┘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без привлечения наемных работников  ┌─┐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└─┘ │┌────┐ </w:t>
      </w:r>
      <w:r>
        <w:rPr/>
        <w:t>Сколько детей Вы родили?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│</w:t>
      </w:r>
      <w:r>
        <w:rPr/>
        <w:t>13.1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иное ┌─┐ │└────┘ Записать общее число рожде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└─┘ │       </w:t>
      </w:r>
      <w:r>
        <w:rPr/>
        <w:t>детей, не считая мертворожденных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                                      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Ваша работа находилась на территории того же        │                                    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1.3│ населенного пункта, где Вы проживаете?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┘                                                     │┌────┐ </w:t>
      </w:r>
      <w:r>
        <w:rPr/>
        <w:t>Дата рождения первого ребен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│</w:t>
      </w:r>
      <w:r>
        <w:rPr/>
        <w:t>13.2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  ┌─┐                                                   │└────┘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┘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т ┌─┐ -&gt; На территории Вашего субъекта Российской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└─┘    </w:t>
      </w:r>
      <w:r>
        <w:rPr/>
        <w:t>Федерации?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а  ┌─┐                                           │                     ┌─┬─┐   ┌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┘                                           │                     │ │ │  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Укажите наименование субъекта          │                     └─┴─┘   └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ет ┌─┐ -&gt; Российской Федерации (республика, край,│                     месяц      г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└─┘    </w:t>
      </w:r>
      <w:r>
        <w:rPr/>
        <w:t>область, авт. область, авт. округ,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. Москва, г. Санкт-Петербург) или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иностранного государства,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где Вы работали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┬─┐ ┌──────────────────────────────────────────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│ │ │ │                                          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┴─┴─┘ │                                          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───────────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  ┌─┐       ┌─┐       ┌─┐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10.1 └─┘  10.2 └─┘  11.1 └─┘  11.2 └─┘  11.3 └─┘  11.4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┐ </w:t>
      </w:r>
      <w:r>
        <w:rPr/>
        <w:t>Служебная зона                                                           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┌─┐       ┌─┐       ┌─┐       ┌─┐       ┌─┐            </w:t>
      </w:r>
      <w:r>
        <w:rPr/>
        <w:t>А │ │ Б │ │ 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┘                 </w:t>
      </w:r>
      <w:r>
        <w:rPr/>
        <w:t>11.5 └─┘  12.1 └─┘  12.2 └─┘  13.1 └─┘  13.2 └─┘              └─┘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фиденциально (гарантируется получателем информ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0</Words>
  <Characters>26080</Characters>
  <CharactersWithSpaces>2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Правительство Российской Федерации</dc:creator>
  <dc:description/>
  <dc:language>en-US</dc:language>
  <cp:lastModifiedBy/>
  <dcterms:modified xsi:type="dcterms:W3CDTF">2011-10-30T11:16:00Z</dcterms:modified>
  <cp:revision>2</cp:revision>
  <dc:subject>Лист</dc:subject>
  <dc:title>Переписной лист. Форма № 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