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           В1              ┌─┬─┬─┐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ПЕРЕПИСНОЙ ЛИСТ ДЛЯ ЛИЦ,   │ │ │ │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  </w:t>
      </w:r>
      <w:r>
        <w:rPr/>
        <w:t>ВРЕМЕННО НАХОДЯЩИХСЯ     └─┴─┴─┘    └─┴─┴─┴─┘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</w:t>
      </w:r>
      <w:r>
        <w:rPr/>
        <w:t>N пере-  N инструк-        НА ТЕРРИТОРИИ      N счетного    N бланка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исного  торского      РОССИЙСКОЙ ФЕДЕРАЦИИ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ка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┬─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   │      ┌─┬─┐          │       ┌─┬─┐         │       ┌─┬─┐         │       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     │      │ │ │          │       │ │ │         │       │ │ │         │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└─┴─┘          │       └─┴─┘         │       └─┴─┘         │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Ваш     │       ┌─┐        ┌─┐│       ┌─┐        ┌─┐│       ┌─┐        ┌─┐│       ┌─┐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     │мужской│ │ женский│ ││мужской│ │ женский│ ││мужской│ │ женский│ ││мужской│ │ женский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└─┘        └─┘│       └─┘        └─┘│       └─┘        └─┘│       └─┘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Год     │    ┌─┬─┬─┬─┐        │     ┌─┬─┬─┬─┐       │    ┌─┬─┬─┬─┐        │       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    │ │ │ │ │        │     │ │ │ │ │       │    │ │ │ │ │        │  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│    └─┴─┴─┴─┘        │     └─┴─┴─┴─┘       │    └─┴─┴─┴─┘        │  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Страна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оян-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   │       ┌─┬─┬─┐       │      ┌─┬─┬─┐        │       ┌─┬─┬─┐       │        ┌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-│       │ │ │ │       │      │ │ │ │        │       │ │ │ │       │       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    │       └─┴─┴─┘       │      └─┴─┴─┘        │       └─┴─┴─┘       │        └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Цель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работа          │ │  │работа          │ │  │работа          │ │  │работа   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езда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оссию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еба           │ │  │учеба           │ │  │учеба           │ │  │учеба    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жебная или   │ │  │служебная или   │ │  │служебная или   │ │  │служебная или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ловая поездка └─┘  │деловая поездка └─┘  │деловая поездка └─┘  │деловая поездка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чение         │ │  │лечение         │ │  │лечение         │ │  │лечение  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уризм, отдых   │ │  │туризм, отдых   │ │  │туризм, отдых   │ │  │туризм, отдых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нзитная      │ │  │транзитная      │ │  │транзитная      │ │  │транзитная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грация        └─┘  │миграция        └─┘  │миграция        └─┘  │миграция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угая цель     │ │  │другая цель     │ │  │другая цель     │ │  │другая цель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┬┘  │                └┬┘  │                └┬┘  │                └┬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</w:t>
      </w:r>
      <w:r>
        <w:rPr/>
        <w:t>\/  │                 \/  │                 \/  │                 \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</w:t>
      </w:r>
      <w:r>
        <w:rPr/>
        <w:t>запишите какая│       запишите какая│       запишите какая│       запишите ка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иехавших с целью работы, учебы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┬─────────────────────┬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одол- │       ┌─┬─┐         │       ┌─┬─┐         │       ┌─┬─┐         │       ┌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тель- │       │ │ │         │       │ │ │         │       │ │ │         │      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сть   │       └─┴─┘         │       └─┴─┘         │       └─┴─┘         │       └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      месяцев        │      месяцев        │       месяцев       │      месяце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-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на  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-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и     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Страна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┌─┬─┬─┐       │       ┌─┬─┬─┐       │       ┌─┬─┬─┐       │        ┌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│ │ │       │       │ │ │ │       │       │ │ │ │       │       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└─┴─┴─┘       │       └─┴─┴─┘       │       └─┴─┴─┘       │        └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Ваше  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-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во    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ез граж- ┌─┐ ┌─┬─┬─┐│без граж- ┌─┐ ┌─┬─┬─┐│без граж- ┌─┐ ┌─┬─┬─┐│без граж- ┌─┐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нства   │ │ │ │ │ ││данства   │ │ │ │ │ ││данства   │ │ │ │ │ ││данства  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└─┘ └─┴─┴─┘│          └─┘ └─┴─┴─┘│          └─┘ └─┴─┴─┘│          └─┘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считывание ┌─┐    ┌─┐ Несчитывание ┌─┐    ┌─┐ Несчитывание ┌─┐    ┌─┐ Несчитывание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оны         │ │  А │ │ зоны         │ │  А │ │ зоны         │ │  А │ │ зоны         │ │  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 └─┘              └─┘    └─┘              └─┘    └─┘              └─┘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┌─┐  ┌─┐  ┌─┐     ┌─┐  ┌─┐  ┌─┐  ┌─┐     ┌─┐  ┌─┐  ┌─┐  ┌─┐     ┌─┐  ┌─┐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│ │ 2│ │ 3│ │ 4│ │    1│ │ 2│ │ 3│ │ 4│ │    1│ │ 2│ │ 3│ │ 4│ │    1│ │ 2│ │ 3│ │ 4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└─┘  └─┘  └─┘  └─┘     └─┘  └─┘  └─┘  └─┘     └─┘  └─┘  └─┘  └─┘     └─┘  └─┘  └─┘  └─┘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фиденциально (гарантируется получателем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  В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ПЕРЕПИСНОЙ ЛИСТ ДЛЯ ЛИЦ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</w:t>
      </w:r>
      <w:r>
        <w:rPr/>
        <w:t>ВРЕМЕННО НАХОДЯЩИХСЯ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</w:t>
      </w:r>
      <w:r>
        <w:rPr/>
        <w:t>НА ТЕРРИТОРИИ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┬─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   │      ┌─┬─┐          │       ┌─┬─┐         │       ┌─┬─┐         │       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     │      │ │ │          │       │ │ │         │       │ │ │         │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└─┴─┘          │       └─┴─┘         │       └─┴─┘         │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Ваш     │       ┌─┐        ┌─┐│       ┌─┐        ┌─┐│       ┌─┐        ┌─┐│       ┌─┐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     │мужской│ │ женский│ ││мужской│ │ женский│ ││мужской│ │ женский│ ││мужской│ │ женский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└─┘        └─┘│       └─┘        └─┘│       └─┘        └─┘│       └─┘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Год     │    ┌─┬─┬─┬─┐        │     ┌─┬─┬─┬─┐       │    ┌─┬─┬─┬─┐        │       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    │ │ │ │ │        │     │ │ │ │ │       │    │ │ │ │ │        │  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│    └─┴─┴─┴─┘        │     └─┴─┴─┴─┘       │    └─┴─┴─┴─┘        │  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Страна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оян-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   │       ┌─┬─┬─┐       │      ┌─┬─┬─┐        │       ┌─┬─┬─┐       │        ┌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-│       │ │ │ │       │      │ │ │ │        │       │ │ │ │       │       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    │       └─┴─┴─┘       │      └─┴─┴─┘        │       └─┴─┴─┘       │        └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Цель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работа          │ │  │работа          │ │  │работа          │ │  │работа   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езда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оссию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еба           │ │  │учеба           │ │  │учеба           │ │  │учеба    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жебная или   │ │  │служебная или   │ │  │служебная или   │ │  │служебная или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ловая поездка └─┘  │деловая поездка └─┘  │деловая поездка └─┘  │деловая поездка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чение         │ │  │лечение         │ │  │лечение         │ │  │лечение   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уризм, отдых   │ │  │туризм, отдых   │ │  │туризм, отдых   │ │  │туризм, отдых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─┘  │                └─┘  │                └─┘  │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нзитная      │ │  │транзитная      │ │  │транзитная      │ │  │транзитная 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грация        └─┘  │миграция        └─┘  │миграция        └─┘  │миграция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┌─┐  │                ┌─┐  │                ┌─┐  │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угая цель     │ │  │другая цель     │ │  │другая цель     │ │  │другая цель 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└┬┘  │                └┬┘  │                └┬┘  │                └┬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</w:t>
      </w:r>
      <w:r>
        <w:rPr/>
        <w:t>\/  │                 \/  │                 \/  │                 \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</w:t>
      </w:r>
      <w:r>
        <w:rPr/>
        <w:t>запишите какая│       запишите какая│       запишите какая│       запишите ка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иехавших с целью работы, учебы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┬─────────────────────┬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одол- │       ┌─┬─┐         │       ┌─┬─┐         │       ┌─┬─┐         │       ┌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тель- │       │ │ │         │       │ │ │         │       │ │ │         │      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сть   │       └─┴─┘         │       └─┴─┘         │       └─┴─┘         │       └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      месяцев        │      месяцев        │      месяцев        │      месяце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-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на  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-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и     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│                     │ 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Страна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шего  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┌─┬─┬─┐       │       ┌─┬─┬─┐       │       ┌─┬─┬─┐       │        ┌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│ │ │       │       │ │ │ │       │       │ │ │ │       │       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└─┴─┴─┘       │       └─┴─┴─┘       │       └─┴─┴─┘       │        └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┼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Ваше    │┌───────────────────┐│┌───────────────────┐│┌───────────────────┐│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-││                   │││                   │││                   ││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во    │└───────────────────┘│└───────────────────┘│└───────────────────┘│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ез граж- ┌─┐ ┌─┬─┬─┐│без граж- ┌─┐ ┌─┬─┬─┐│без граж- ┌─┐ ┌─┬─┬─┐│без граж- ┌─┐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нства   │ │ │ │ │ ││данства   │ │ │ │ │ ││данства   │ │ │ │ │ ││данства  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└─┘ └─┴─┴─┘│          └─┘ └─┴─┴─┘│          └─┘ └─┴─┴─┘│          └─┘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считывание ┌─┐    ┌─┐ Несчитывание ┌─┐    ┌─┐ Несчитывание ┌─┐    ┌─┐ Несчитывание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оны         │ │  А │ │ зоны         │ │  А │ │ зоны         │ │  А │ │ зоны         │ │  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 └─┘              └─┘    └─┘              └─┘    └─┘              └─┘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┌─┐  ┌─┐  ┌─┐     ┌─┐  ┌─┐  ┌─┐  ┌─┐     ┌─┐  ┌─┐  ┌─┐  ┌─┐     ┌─┐  ┌─┐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│ │ 2│ │ 3│ │ 4│ │    1│ │ 2│ │ 3│ │ 4│ │    1│ │ 2│ │ 3│ │ 4│ │    1│ │ 2│ │ 3│ │ 4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└─┘  └─┘  └─┘  └─┘     └─┘  └─┘  └─┘  └─┘     └─┘  └─┘  └─┘  └─┘     └─┘  └─┘  └─┘  └─┘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5</Words>
  <Characters>18088</Characters>
  <CharactersWithSpaces>15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государственной статистики</dc:creator>
  <dc:description/>
  <dc:language>en-US</dc:language>
  <cp:lastModifiedBy/>
  <dcterms:modified xsi:type="dcterms:W3CDTF">2011-10-30T11:17:00Z</dcterms:modified>
  <cp:revision>2</cp:revision>
  <dc:subject>Лист</dc:subject>
  <dc:title>Переписной лист для лиц, временно находящихся на территории Российской Федерации. Форма №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