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2 КФХ/1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ФЕДЕРАЛЬНАЯ СЛУЖБА ГОСУДАРСТВЕННОЙ СТАТИСТИ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Утверждена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тавляет                            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структор-контролер                      от 4 июня 2004 г. N 1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┐         ┌─┬─┐       ┌─┬─┐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        │ │ │       │ │ │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┘         └─┴─┘       └─┴─┘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 переписного   N инструк-  N счетного      Временный код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частка      торского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участ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 соответствии  с  распоряж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  от  10  ноября 2003 г.  N 1626-р   Федеральная  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сударственной  статистики  проводит  выборочное  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следование  сельскохозяйственных  товаропроизводителей  (проб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ьскохозяйственную перепись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</w:t>
      </w:r>
      <w:r>
        <w:rPr>
          <w:sz w:val="18"/>
          <w:szCs w:val="18"/>
        </w:rPr>
        <w:t>ПЕРЕПИСНОЙ ЛИСТ КРЕСТЬЯНСКИХ (ФЕРМЕРСКИ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</w:t>
      </w:r>
      <w:r>
        <w:rPr>
          <w:sz w:val="18"/>
          <w:szCs w:val="18"/>
        </w:rPr>
        <w:t>ХОЗЯЙСТВ И ИНДИВИДУАЛЬНЫХ ПРЕДПРИНИМА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фиденциальность информации гарантируется получателе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I. ОБЩАЯ ХАРАКТЕРИСТИ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олняет кодировщ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тер- ┌─┬─┬─┬─┬─┬─┬─┬─┬─┬─┬─┐  Код хозяй-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итории  │ │ │ │ │ │ │ │ │ │ │ │  ства (ин-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ОКАТО └─┴─┴─┴─┴─┴─┴─┴─┴─┴─┴─┘  дивиду-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едпри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о ОКП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бъекта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│Укажите год создания Вашего хозяйства ┌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                          │ │ │ │ │ </w:t>
      </w:r>
      <w:r>
        <w:rPr>
          <w:sz w:val="18"/>
          <w:szCs w:val="18"/>
        </w:rPr>
        <w:t>(год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└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│Укажите способ создания Вашего хозяйст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2.1 созда- ┌─┐  2.2 образовано из сельско- ┌─┐   2.3 дру-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но впервые │ │  хозяйственной организации  │ │   гой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(новое)    └─┘  при ее реорганизации       └─┘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│Укажите, какими видами экономической деятельности, предост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лением услуг занималось Ваше хозяйство в 2003 году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1 выращивание зерновых,   ┌─┐ 3.12 предоставление услуг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технических и прочих сель-  │ │ в области животноводства,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скохозяйственных культур    └─┘ кроме ветеринарных услуг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2 овощеводство, декора-   ┌─┐ 3.13 охота и разведение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тивное садоводство и произ- │ │ диких животных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одство продукции питомни-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ков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3 выращивание фруктов,    ┌─┐ 3.14 вылов рыбы и водных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орехов, культур для произ-  │ │ биоресурсов в реках,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одства напитков и прянос-  └─┘ озерах, водохранилищах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тей                             и пруда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4 разведение крупного     ┌─┐ 3.15 воспроизводство рыбы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рогатого скота              │ │ и водных биоресурсов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5 разведение овец, коз,   ┌─┐ 3.16 производство пищевых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лошадей, ослов, мулов и     │ │ продуктов, включая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лошаков                     └─┘ напитки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6 разведение свиней       ┌─┐ 3.17 розничная торговля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│ │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7 разведение сельскохо-   ┌─┐ 3.18 предоставление услуг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зяйственной птицы           │ │ по монтажу, ремонту и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                └─┘ </w:t>
      </w:r>
      <w:r>
        <w:rPr>
          <w:sz w:val="18"/>
          <w:szCs w:val="18"/>
        </w:rPr>
        <w:t>техническому обслуживанию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                    </w:t>
      </w:r>
      <w:r>
        <w:rPr>
          <w:sz w:val="18"/>
          <w:szCs w:val="18"/>
        </w:rPr>
        <w:t>машин для сельск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                    </w:t>
      </w:r>
      <w:r>
        <w:rPr>
          <w:sz w:val="18"/>
          <w:szCs w:val="18"/>
        </w:rPr>
        <w:t>хозяйств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8 разведение прочих       ┌─┐ 3.19 строительство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животных                    │ │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9 из стр. 3.8 разведение  ┌─┐ 3.20 ветеринарное обслу-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одных пресмыкающихся и     │ │ живание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лягушек в водоемах, разве-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дение калифорнийских (дож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девых) червей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10 растениеводство в      ┌─┐ 3.21 другие виды несель-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сочетании с животноводством │ │ скохозяйственной дея-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(смешанное сельское хозяй-  └─┘ тельности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ство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3.11 предоставление услуг   ┌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 области растениеводства  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└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│2 КФХ/2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Производили Вы сельскохозяйственную продукцию в 2004 году?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┌─┐    ┌─┐       │</w:t>
      </w:r>
      <w:r>
        <w:rPr>
          <w:sz w:val="18"/>
          <w:szCs w:val="18"/>
        </w:rPr>
        <w:t>прекратили сель- ┌─┬─┬─┬─┐          пе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│ │</w:t>
      </w:r>
      <w:r>
        <w:rPr>
          <w:sz w:val="18"/>
          <w:szCs w:val="18"/>
        </w:rPr>
        <w:t>да  │ │нет -&gt; │скохозяйственную │ │ │ │ │ (год) -&gt; ходи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└─┘    └─┘       │</w:t>
      </w:r>
      <w:r>
        <w:rPr>
          <w:sz w:val="18"/>
          <w:szCs w:val="18"/>
        </w:rPr>
        <w:t>деятельность     └─┴─┴─┴─┘          к во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│               │                                    </w:t>
      </w:r>
      <w:r>
        <w:rPr>
          <w:sz w:val="18"/>
          <w:szCs w:val="18"/>
        </w:rPr>
        <w:t>росу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\/              │приостановили    ┌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реходите       │сельскохозяйст-  │ │ │ │ │ (год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 вопросу 5      │венную деятель-  └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ность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Если Вы прекратили сельскохозяйственную деятельность, 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ким образом Вы распорядились земельными участками, укажи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х площадь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5.1 Используются в ┌─┬─┬─┐         5.3 Проданы  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чном подсобном   │ │ │ │ га                     │ │ │ │ 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е          └─┴─┴─┘                     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┌─┬─┬─┐         </w:t>
      </w:r>
      <w:r>
        <w:rPr>
          <w:sz w:val="18"/>
          <w:szCs w:val="18"/>
        </w:rPr>
        <w:t>5.4 Не исполь-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5.2 Сданы в аренду │ │ │ │ га      зуются         │ │ │ │ 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└─┴─┴─┘                     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┌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│  </w:t>
      </w:r>
      <w:r>
        <w:rPr>
          <w:sz w:val="18"/>
          <w:szCs w:val="18"/>
        </w:rPr>
        <w:t>Для КФХ, индивидуальных предпринимателей, прекративших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│    </w:t>
      </w:r>
      <w:r>
        <w:rPr>
          <w:sz w:val="18"/>
          <w:szCs w:val="18"/>
        </w:rPr>
        <w:t>сельскохозяйственную деятельность, - ОПРОС ЗАКОНЧЕН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└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Кому принадлежит имущество Вашего хозяйства?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6.1 Главе ┌─┐  6.2 Всем членам хозяйства ┌─┐  6.3 другое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а │ │  на правах совместной      │ │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└─┘  </w:t>
      </w:r>
      <w:r>
        <w:rPr>
          <w:sz w:val="18"/>
          <w:szCs w:val="18"/>
        </w:rPr>
        <w:t>собственности             └─┘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Кто осуществляет непосредственное управление Ваши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ом?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7.1 Глава ┌─┐          7.2 Член  ┌─┐         7.3 Наемный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а │ │          хозяйства │ │         управляющий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└─┘                    └─┘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Является Ваше хозяйство акционером какого-либо сельскохозя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венного или агропромышленного акционерного обще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объединения)?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┌─┐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</w:t>
      </w:r>
      <w:r>
        <w:rPr>
          <w:sz w:val="18"/>
          <w:szCs w:val="18"/>
        </w:rPr>
        <w:t>да │ │     не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└─┘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Является Ваше хозяйство членом сельскохозяйственного пот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ительского кооператива?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┌─┐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</w:t>
      </w:r>
      <w:r>
        <w:rPr>
          <w:sz w:val="18"/>
          <w:szCs w:val="18"/>
        </w:rPr>
        <w:t>да │ │     нет │ │ -&gt; переходите к разделу II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└─┘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</w:t>
      </w:r>
      <w:r>
        <w:rPr>
          <w:sz w:val="18"/>
          <w:szCs w:val="18"/>
        </w:rPr>
        <w:t>\/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Участником какого сельскохозяйственного потребитель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оператива является Ваше хозяйство?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┌─┐                 ┌─┐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0.1 Перераба- │ │   10.3 Снабжен- │ │   10.5 Кредитного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ывающего      └─┘   ческого       └─┘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┌─┐                 ┌─┐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0.2 Сбытового │ │   10.4 Обслужи- │ │   10.6 Страхового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└─┘   </w:t>
      </w:r>
      <w:r>
        <w:rPr>
          <w:sz w:val="18"/>
          <w:szCs w:val="18"/>
        </w:rPr>
        <w:t>вающего       └─┘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II. ТРУДОВЫЕ РЕСУРСЫ И ИХ ДЕМОГРАФИЧЕСКИЕ ХАРАКТЕРИС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. ГЛАВА  КРЕСТЬЯНСКОГО  (ФЕРМЕРСКОГО)  ХОЗЯЙСТВА, 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Укажите следующие сведения о себе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┌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1.1. Пол мужской │ │ 11.2. Образова-  ┌─┐ 11.3. Число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└─┘ </w:t>
      </w:r>
      <w:r>
        <w:rPr>
          <w:sz w:val="18"/>
          <w:szCs w:val="18"/>
        </w:rPr>
        <w:t>ние (выберете    │ │ исполнив-  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┌─┐ </w:t>
      </w:r>
      <w:r>
        <w:rPr>
          <w:sz w:val="18"/>
          <w:szCs w:val="18"/>
        </w:rPr>
        <w:t>код из вспомога- └─┘ шихся пол-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</w:t>
      </w:r>
      <w:r>
        <w:rPr>
          <w:sz w:val="18"/>
          <w:szCs w:val="18"/>
        </w:rPr>
        <w:t>женский │ │ тельной таблицы      ных л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└─┘ </w:t>
      </w:r>
      <w:r>
        <w:rPr>
          <w:sz w:val="18"/>
          <w:szCs w:val="18"/>
        </w:rPr>
        <w:t>No. 1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1.4. Стаж работы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</w:t>
      </w:r>
      <w:r>
        <w:rPr>
          <w:sz w:val="18"/>
          <w:szCs w:val="18"/>
        </w:rPr>
        <w:t>все- ┌─┬─┐ в том чис- ┌─┬─┐ из них являетесь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</w:t>
      </w:r>
      <w:r>
        <w:rPr>
          <w:sz w:val="18"/>
          <w:szCs w:val="18"/>
        </w:rPr>
        <w:t>го   │ │ │ ле в сель- │ │ │ главой КФХ,     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└─┴─┘ </w:t>
      </w:r>
      <w:r>
        <w:rPr>
          <w:sz w:val="18"/>
          <w:szCs w:val="18"/>
        </w:rPr>
        <w:t>ском хо-   └─┴─┘ индивидуальным 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</w:t>
      </w:r>
      <w:r>
        <w:rPr>
          <w:sz w:val="18"/>
          <w:szCs w:val="18"/>
        </w:rPr>
        <w:t>зяйстве          предпринимател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1.5 Место Вашего постоянного проживан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впадает с место- ┌─┐  находится в дру- ┌─┐ в городской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хождением Вашего │ │  гом сельском по- │ │ местности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а          └─┘  селении          └─┘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Является работа в хозяйстве основным местом Вашей работы?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┌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│ </w:t>
      </w:r>
      <w:r>
        <w:rPr>
          <w:sz w:val="18"/>
          <w:szCs w:val="18"/>
        </w:rPr>
        <w:t>да -&gt;  переходите к вопросу 14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└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┌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│ </w:t>
      </w:r>
      <w:r>
        <w:rPr>
          <w:sz w:val="18"/>
          <w:szCs w:val="18"/>
        </w:rPr>
        <w:t>нет -&gt; переходите к вопросу 1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└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Укажите место Вашей основной работы до даты переписи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Проставьте код из вспомогательной таблицы No. 2)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Является для Вас доход от хозяйства основным источник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редств к существованию?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┌─┐        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</w:t>
      </w:r>
      <w:r>
        <w:rPr>
          <w:sz w:val="18"/>
          <w:szCs w:val="18"/>
        </w:rPr>
        <w:t>да │ │            не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└─┘        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│2 КФХ/3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. ТРУДОВЫЕ РЕСУРСЫ ХОЗЯ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5. Укажите сколько занятых по категориям было в Вашем хозяйстве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03 году, человек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┬─────────┬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│</w:t>
      </w:r>
      <w:r>
        <w:rPr>
          <w:sz w:val="18"/>
          <w:szCs w:val="18"/>
        </w:rPr>
        <w:t>I квартал│II квар- │III квар-│IV кв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│         │</w:t>
      </w:r>
      <w:r>
        <w:rPr>
          <w:sz w:val="18"/>
          <w:szCs w:val="18"/>
        </w:rPr>
        <w:t>тал      │тал      │та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├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│    </w:t>
      </w:r>
      <w:r>
        <w:rPr>
          <w:sz w:val="18"/>
          <w:szCs w:val="18"/>
        </w:rPr>
        <w:t>1    │    2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│Члены КФХ (включая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Главу хозяйства),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едприниматель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ндивидуальный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2│Члены семьи Главы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хозяйства, не заре-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гистрированные как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члены КФХ 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Заполняется толь-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о для КФХ)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3│Наемные работники,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занятые на пос-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оянной основе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4│Временные и/или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езонные работники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┴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6. Укажите  количество  отработанных  часов в неделю в среднем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го  занятого  в  2003  году  в  Вашем  хозяйстве по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нятых, учтенных в вопросе 15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│</w:t>
      </w:r>
      <w:r>
        <w:rPr>
          <w:sz w:val="18"/>
          <w:szCs w:val="18"/>
        </w:rPr>
        <w:t>I    │II   │III  │IV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│</w:t>
      </w:r>
      <w:r>
        <w:rPr>
          <w:sz w:val="18"/>
          <w:szCs w:val="18"/>
        </w:rPr>
        <w:t>квар-│квар-│квар-│кв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│</w:t>
      </w:r>
      <w:r>
        <w:rPr>
          <w:sz w:val="18"/>
          <w:szCs w:val="18"/>
        </w:rPr>
        <w:t>тал  │тал  │тал  │т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├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            │  </w:t>
      </w:r>
      <w:r>
        <w:rPr>
          <w:sz w:val="18"/>
          <w:szCs w:val="18"/>
        </w:rPr>
        <w:t>1  │  2  │  3  │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│Члены КФХ (включая Главу хозяйст-  │┌─┬─┐│┌─┬─┐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а), индивидуальный предприниматель││ │ │││ │ │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│└─┴─┘│└─┴─┘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│Члены семьи Главы хозяйства, не    │┌─┬─┐│┌─┬─┐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зарегистрированные как члены КФХ   ││ │ │││ │ │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Заполняется только для КФХ)       │└─┴─┘│└─┴─┘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3│Наемные работники, занятые на      │┌─┬─┐│┌─┬─┐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стоянной основе                  ││ │ │││ │ │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│└─┴─┘│└─┴─┘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4│Временные и/или сезонные работники │┌─┬─┐│┌─┬─┐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││ │ │││ │ │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│└─┴─┘│└─┴─┘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7. Укажите число лиц, занятых в  Вашем  хозяйстве  на  1 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04 г., че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7.1 Всего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7.2 члены КФХ (включая   ┌─┬─┬─┐ 17.4 наемные работ-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у хозяйства), индиви- │ │ │ │ ники, занятые на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уальный предприниматель  └─┴─┴─┘ постоянной основе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7.3 занятые в хозяйстве  ┌─┬─┬─┐ 17.5 временные и/или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члены семьи Главы КФХ,    │ │ │ │ сезонные работники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 зарегистрированные     └─┴─┴─┘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ак члены КФ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Заполняется только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ФХ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8. Укажите следующие  сведения  о  членах  КФХ  по 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 августа 2004 г. (Заполняется только для КФ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───┬────────┬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ношения с │   Пол   │Возраст │Образование│Имеет другой исто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ой КФХ  │         │(испол- │(проставьте│ник средств суще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ставьте │         │нившихся│код из     │вования, кроме зан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из вспо-├────┬────┤полных  │вспомога-  │тости в КФ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гательной │муж-│жен-│лет)    │тельной    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блицы     │ской│ский│        │таблицы    │    да    │   н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3)        │    │    │        │N 1)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┼────┼──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┐    │┌─┐ │┌─┐ │ ┌─┬─┐  │    ┌─┐    │    ┌─┐   │  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│    ││ │ ││ │ │ │ │ │  │    │ │    │    │ │   │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┘    │└─┘ │└─┘ │ └─┴─┘  │    └─┘    │    └─┘   │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┴────┴────────┴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│2 КФХ/4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───┬────────┬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ношения с │   Пол   │Возраст │Образование│Имеет другой исто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ой КФХ  │         │(испол- │(проставьте│ник средств суще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ставьте │         │нившихся│код из     │вования, кроме зан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из вспо-├────┬────┤полных  │вспомога-  │тости в КФ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гательной │муж-│жен-│лет)    │тельной    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блицы     │ской│ский│        │таблицы    │    да    │   н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3         │    │    │        │N 1)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┼────┼──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┐    │┌─┐ │┌─┐ │ ┌─┬─┐  │    ┌─┐    │    ┌─┐   │  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│    ││ │ ││ │ │ │ │ │  │    │ │    │    │ │   │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┘    │└─┘ │└─┘ │ └─┴─┘  │    └─┘    │    └─┘   │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┼────┼──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┐    │┌─┐ │┌─┐ │ ┌─┬─┐  │    ┌─┐    │    ┌─┐   │  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│    ││ │ ││ │ │ │ │ │  │    │ │    │    │ │   │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┘    │└─┘ │└─┘ │ └─┴─┘  │    └─┘    │    └─┘   │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┼────┼────────┼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┐    │┌─┐ │┌─┐ │ ┌─┬─┐  │    ┌─┐    │    ┌─┐   │  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│    ││ │ ││ │ │ │ │ │  │    │ │    │    │ │   │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┘    │└─┘ │└─┘ │ └─┴─┘  │    └─┘    │    └─┘   │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┴────┴────────┴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III. ЗЕМЕЛЬНЫЕ РЕСУРСЫ И ИХ ИСПОЛЬ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9. Характеристика земель хозяйства (по фактическому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1 августа 2004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            │   Общая 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      │ земельная │сельско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      │площадь, га│зяйств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угодья, 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 │     </w:t>
      </w:r>
      <w:r>
        <w:rPr>
          <w:sz w:val="18"/>
          <w:szCs w:val="18"/>
        </w:rPr>
        <w:t>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 │Общая площадь земли, находящейся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собственности, пожизненном на-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ледуемом владении, пользовании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2 │ сданная в аренду другим лицам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3 │ переданная в пользование другим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лицам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4 │Площадь земли, арендованная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 других лиц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5 │Общая площадь земли хозяйства     │┌─┬─┬─┬─┬─┐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19.1 + 19.4 - 19.2 - 19.3)  ││ │ │ │ │ │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6 │ сельскохозяйственные угодья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7 │  пашня                     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8 │  в том числе занято парами 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включая сидеральные)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9 │  сенокосы                  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0│  пастбища                  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│2 КФХ/5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            │   Общая 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      │ земельная │сельско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      │площадь, га│зяйств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угодья, 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 │     </w:t>
      </w:r>
      <w:r>
        <w:rPr>
          <w:sz w:val="18"/>
          <w:szCs w:val="18"/>
        </w:rPr>
        <w:t>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1│  многолетние насаждения    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2│  залежь                    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3│Из общей площади сельскохозяйст-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нных угодий фактически исполь-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уется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общей площади земли хозяйства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ока 19.5) - мелиорированные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емли: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4│ орошаемые                  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5│ из них фактически орошается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6│ осушаемые                      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7│ из них с фактически действующей  │         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осушительной сетью               │    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. Укажите   права   на  земельные  участки,  используемые  Ва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хозяйством, и их площа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            │   Общая 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      │ земельная │сельско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      │площадь, га│зяйств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угодья, 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 │     </w:t>
      </w:r>
      <w:r>
        <w:rPr>
          <w:sz w:val="18"/>
          <w:szCs w:val="18"/>
        </w:rPr>
        <w:t>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общей площади земли (стр. 19.5)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пользовались: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1 │Земли, являющиеся собственностью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озяйства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2 │ из них купленные хозяйством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3 │Земли граждан (сумма строк 20.4 и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0.5)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4 │  находящиеся в собственности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граждан (кроме земельных долей)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5 │  собственников земельных долей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6 │  из них невостребованные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земельные доли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│2 КФХ/6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            │   Общая 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      │ земельная │сельско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      │площадь, га│зяйств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угодья, 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 │     </w:t>
      </w:r>
      <w:r>
        <w:rPr>
          <w:sz w:val="18"/>
          <w:szCs w:val="18"/>
        </w:rPr>
        <w:t>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строки 20.3 - использование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емель граждан по правам: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7 │ на праве аренды     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8 │ на праве пользования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9 │Земли, находящиеся в государствен-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ой и муниципальной собственности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 использовались: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10│  на праве аренды    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11│  на праве пользования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12│  на праве пожизненного наследуе-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мого владения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13│Земли юридических лиц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 предоставлено: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14│  на праве аренды    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15│  на праве пользования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Хозяйства, не производящие сельскохозяйственную продукц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           </w:t>
      </w:r>
      <w:r>
        <w:rPr>
          <w:sz w:val="18"/>
          <w:szCs w:val="18"/>
        </w:rPr>
        <w:t>переходят к разделу VII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IV. ПОСЕВНЫЕ ПЛОЩАДИ СЕЛЬСКОХОЗЯЙСТВЕННЫХ КУЛЬТУ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хозяйство не занимается  растениеводством,  переходите 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у V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1. Укажите  посевные  площади  сельскохозяйственных  культур  п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рожай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  возделываются   сельскохозяйственные    культуры,  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веденные   в   перечне,   впишите   наименования   культур 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е им коды из справочника видов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уль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Код    │        Площадь, г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культуры       │культу-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ры     │    всего 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             │</w:t>
      </w:r>
      <w:r>
        <w:rPr>
          <w:sz w:val="18"/>
          <w:szCs w:val="18"/>
        </w:rPr>
        <w:t>засеяно эли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             │</w:t>
      </w:r>
      <w:r>
        <w:rPr>
          <w:sz w:val="18"/>
          <w:szCs w:val="18"/>
        </w:rPr>
        <w:t>ными семен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 │Всего посевов под     │  500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рожай 2004 года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21.2 + 21.15 +  │       │└─┴─┴─┴─┘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1.24 + 21.25 + 21.38)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 │Зерновые и зернобобо- │  501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е культуры - всего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строк с 21.3 по│       │└─┴─┴─┴─┘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1.12)   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      │  502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 │  пшеница озимая      │     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│2 КФХ/7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Код    │        Площадь, г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культуры       │культу-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ры     │    всего 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             │</w:t>
      </w:r>
      <w:r>
        <w:rPr>
          <w:sz w:val="18"/>
          <w:szCs w:val="18"/>
        </w:rPr>
        <w:t>засеяно эли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             │</w:t>
      </w:r>
      <w:r>
        <w:rPr>
          <w:sz w:val="18"/>
          <w:szCs w:val="18"/>
        </w:rPr>
        <w:t>ными семен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 │  пшеница яровая      │  503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5 │  рожь озимая         │  504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6 │  ячмень озимый       │  506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7 │  ячмень яровой       │  507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8 │  овес                │  509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9 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0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1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2│  зернобобовые куль-  │  517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туры - всего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сумма строк 21.13, │       │└─┴─┴─┴─┘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21.14) 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из них: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3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4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5│Технические культуры  │  530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всего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строк с 21.16  │       │└─┴─┴─┴─┘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 21.23)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6│  лен-долгунец        │  531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7│  сахарная свекла     │  535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фабричная)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8│  подсолнечник на     │  537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зерно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│2 КФХ/8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Код    │        Площадь, г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культуры       │культу-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ры     │    всего 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             │</w:t>
      </w:r>
      <w:r>
        <w:rPr>
          <w:sz w:val="18"/>
          <w:szCs w:val="18"/>
        </w:rPr>
        <w:t>засеяно эли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             │</w:t>
      </w:r>
      <w:r>
        <w:rPr>
          <w:sz w:val="18"/>
          <w:szCs w:val="18"/>
        </w:rPr>
        <w:t>ными семен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9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0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1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2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3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4│Картофель             │  580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5│Овощные и бахчевые    │  581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ы открытого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нта - всего        │       │└─┴─┴─┴─┘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строк 21.26, с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1.28 по 21.37)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6│  капуста (всех видов)│  582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7│  из нее: цветная     │  583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8│  огурцы              │  584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9│  помидоры            │  585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0│  свекла столовая     │  586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1│  морковь столовая    │  587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2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3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│2 КФХ/9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Код    │        Площадь, г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культуры       │культу-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ры     │    всего 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             │</w:t>
      </w:r>
      <w:r>
        <w:rPr>
          <w:sz w:val="18"/>
          <w:szCs w:val="18"/>
        </w:rPr>
        <w:t>засеяно эли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             │</w:t>
      </w:r>
      <w:r>
        <w:rPr>
          <w:sz w:val="18"/>
          <w:szCs w:val="18"/>
        </w:rPr>
        <w:t>ными семен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4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5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6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7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8│Кормовые культуры -   │  610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21.39 + 21.40 + │       │└─┴─┴─┴─┘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1.43 + 21.44 + 21.45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+ 21.46 + 21.47 +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1.48)   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9│  травы однолетние    │  611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0│  травы многолетние   │  612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бобовые - всего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из них: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1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2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3│  травы многолетние   │  616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злаковые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4│  силосные культуры   │  617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без кукурузы)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5│  кукуруза на силос,  │  618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зеленый корм и сенаж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6│  корнеплодные кормо- │  619  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ые культуры, вклю-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чая свеклу сахарную │       │└─┴─┴─┴─┘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на корм скоту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7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8│                      │┌─┬─┬─┐│┌─┬─┬─┬─┐ ┌─┐│┌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┘</w:t>
      </w:r>
      <w:r>
        <w:rPr>
          <w:sz w:val="18"/>
          <w:szCs w:val="18"/>
        </w:rPr>
        <w:t>,└─┘│└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│2 КФХ/10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2. Укажите фактически используемую площадь теплиц и пар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ощади посадок открытого гру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┬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│Код    │              Площадь, кв. 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│культу-├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│ры     │    посеяно (посажено)  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├─────────────┬─────────────┤</w:t>
      </w:r>
      <w:r>
        <w:rPr>
          <w:sz w:val="18"/>
          <w:szCs w:val="18"/>
        </w:rPr>
        <w:t>посажено 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│       │ </w:t>
      </w:r>
      <w:r>
        <w:rPr>
          <w:sz w:val="18"/>
          <w:szCs w:val="18"/>
        </w:rPr>
        <w:t>под первый  │ под второй  │садой, вы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│       │   </w:t>
      </w:r>
      <w:r>
        <w:rPr>
          <w:sz w:val="18"/>
          <w:szCs w:val="18"/>
        </w:rPr>
        <w:t>оборот    │и последующие│щенной 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│       │             │   </w:t>
      </w:r>
      <w:r>
        <w:rPr>
          <w:sz w:val="18"/>
          <w:szCs w:val="18"/>
        </w:rPr>
        <w:t>обороты   │элитных 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мян, и посе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но элит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семенами (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учетом 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оборот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├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│       │      </w:t>
      </w:r>
      <w:r>
        <w:rPr>
          <w:sz w:val="18"/>
          <w:szCs w:val="18"/>
        </w:rPr>
        <w:t>1      │      2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1 │Общая   │  604  │┌─┬─┬─┬─┬─┬─┐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поль- │       ││ │ │ │ │ │ │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уемая  │       │└─┴─┴─┴─┴─┴─┘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лощадь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имних,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сенних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плиц и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ников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лощади,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нятые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садка-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и сна-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ала 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004 г.: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2 │Овощи   │  605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крыто-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 грун-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а - 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к с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2.3 по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2.10)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числе: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3 │  огурцы│  584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4 │  поми- │  585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доры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5 │  перец │  595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лад-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кий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6 │  бакла-│  596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жаны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7 │  салат │  597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8 │        │┌─┬─┬─┐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│ │ │ │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┘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9 │        │┌─┬─┬─┐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│ │ │ │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┘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10│        │┌─┬─┬─┐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│ │ │ │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┘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11│Рассада │  606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вощных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12│Земля-  │  681  │┌─┬─┬─┬─┬─┬─┐│┌─┬─┬─┬─┬─┬─┐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ка    │       ││ │ │ │ │ │ │││ │ │ │ │ │ │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13│Рассада │  607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веточ-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х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14│Цветы   │  608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15│Грибы   │  609  │┌─┬─┬─┬─┬─┬─┐│┌─┬─┬─┬─┬─┬─┐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│ │ │ │ │ │ │││ │ │ │ │ │ │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┴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│2 КФХ/11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3. Укажите  площадь  под  многолетними  насаждениями  и  ягод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ультурами в 2004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возделываются многолетние насаждения и ягодные  культур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 приведенные  в  перечне,  впишите   наименования   культур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е  им   коды  из   справочника   видов   мног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┬───────┬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│Код    │        Площадь, га        │  Число деревь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│много- │                           │   и кустов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│летних ├─────────────┬────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</w:t>
      </w:r>
      <w:r>
        <w:rPr>
          <w:sz w:val="18"/>
          <w:szCs w:val="18"/>
        </w:rPr>
        <w:t>насаж- │    всего    │в том числе в│  всего 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</w:t>
      </w:r>
      <w:r>
        <w:rPr>
          <w:sz w:val="18"/>
          <w:szCs w:val="18"/>
        </w:rPr>
        <w:t>дений  │             │плодоносящем │         │числ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│       │             │  </w:t>
      </w:r>
      <w:r>
        <w:rPr>
          <w:sz w:val="18"/>
          <w:szCs w:val="18"/>
        </w:rPr>
        <w:t>возрасте   │         │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             │             │         │</w:t>
      </w:r>
      <w:r>
        <w:rPr>
          <w:sz w:val="18"/>
          <w:szCs w:val="18"/>
        </w:rPr>
        <w:t>сящ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             │             │         │</w:t>
      </w:r>
      <w:r>
        <w:rPr>
          <w:sz w:val="18"/>
          <w:szCs w:val="18"/>
        </w:rPr>
        <w:t>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├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│       │      </w:t>
      </w:r>
      <w:r>
        <w:rPr>
          <w:sz w:val="18"/>
          <w:szCs w:val="18"/>
        </w:rPr>
        <w:t>1      │      2  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 │Всего под      │  629  │┌─┬─┬─┐ ┌─┬─┐│┌─┬─┬─┐ ┌─┬─┐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ноголетними   │       ││ │ │ │ │ │ │││ │ │ │ │ │ │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лодовыми на-  │       │└─┴─┴─┘,└─┴─┘│└─┴─┴─┘,└─┴─┘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аждениями и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ягодными куль-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урами (сумма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к с 23.3 по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3.26)    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емечковые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ы: 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 │ яблоня        │  631  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3 │ груша         │  632  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4 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5 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сточковые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ы: 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6 │ вишня         │  642  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7 │ черешня       │  643  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8 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9 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0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плодо-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е:      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впишите по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идам)    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1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2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┴───────┴─────────────┴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│2 КФХ/12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┬───────┬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│Код    │        Площадь, га        │  Число деревь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│много- │                           │   и кустов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│летних ├─────────────┬────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</w:t>
      </w:r>
      <w:r>
        <w:rPr>
          <w:sz w:val="18"/>
          <w:szCs w:val="18"/>
        </w:rPr>
        <w:t>насаж- │    всего    │в том числе в│  всего 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</w:t>
      </w:r>
      <w:r>
        <w:rPr>
          <w:sz w:val="18"/>
          <w:szCs w:val="18"/>
        </w:rPr>
        <w:t>дений  │             │плодоносящем │         │числ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│       │             │  </w:t>
      </w:r>
      <w:r>
        <w:rPr>
          <w:sz w:val="18"/>
          <w:szCs w:val="18"/>
        </w:rPr>
        <w:t>возрасте   │         │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             │             │         │</w:t>
      </w:r>
      <w:r>
        <w:rPr>
          <w:sz w:val="18"/>
          <w:szCs w:val="18"/>
        </w:rPr>
        <w:t>сящ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             │             │         │</w:t>
      </w:r>
      <w:r>
        <w:rPr>
          <w:sz w:val="18"/>
          <w:szCs w:val="18"/>
        </w:rPr>
        <w:t>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├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│       │      </w:t>
      </w:r>
      <w:r>
        <w:rPr>
          <w:sz w:val="18"/>
          <w:szCs w:val="18"/>
        </w:rPr>
        <w:t>1      │      2  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3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4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5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6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7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8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9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0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1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Ягодники: 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2│ земляника     │  681  │┌─┬─┬─┐ ┌─┬─┐│┌─┬─┬─┐ ┌─┬─┐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│ │ │ │ │ │ │││ │ │ │ │ │ │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3│ малина и      │  682  │┌─┬─┬─┐ ┌─┬─┐│┌─┬─┬─┐ ┌─┬─┐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ежевика       │       ││ │ │ │ │ │ │││ │ │ │ │ │ │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4│ смородина всех│  683  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идов         │       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5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6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7│Виноградники - │  690  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   │       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впишите по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идам)  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8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┴───────┴─────────────┴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│2 КФХ/13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┬───────┬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│Код    │        Площадь, га        │  Число деревь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│много- │                           │   и кустов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│летних ├─────────────┬────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</w:t>
      </w:r>
      <w:r>
        <w:rPr>
          <w:sz w:val="18"/>
          <w:szCs w:val="18"/>
        </w:rPr>
        <w:t>насаж- │    всего    │в том числе в│  всего 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</w:t>
      </w:r>
      <w:r>
        <w:rPr>
          <w:sz w:val="18"/>
          <w:szCs w:val="18"/>
        </w:rPr>
        <w:t>дений  │             │плодоносящем │         │числ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│       │             │  </w:t>
      </w:r>
      <w:r>
        <w:rPr>
          <w:sz w:val="18"/>
          <w:szCs w:val="18"/>
        </w:rPr>
        <w:t>возрасте   │         │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             │             │         │</w:t>
      </w:r>
      <w:r>
        <w:rPr>
          <w:sz w:val="18"/>
          <w:szCs w:val="18"/>
        </w:rPr>
        <w:t>сящ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             │             │         │</w:t>
      </w:r>
      <w:r>
        <w:rPr>
          <w:sz w:val="18"/>
          <w:szCs w:val="18"/>
        </w:rPr>
        <w:t>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├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│       │      </w:t>
      </w:r>
      <w:r>
        <w:rPr>
          <w:sz w:val="18"/>
          <w:szCs w:val="18"/>
        </w:rPr>
        <w:t>1      │      2  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9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30│               │┌─┬─┬─┐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│ │ │ │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└─┴─┴─┘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31│Хмель          │  700  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32│Чай            │  701  │┌─┬─┬─┐ ┌─┬─┐│┌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│ │ │ │ │ │ ││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│       │└─┴─┴─┘</w:t>
      </w:r>
      <w:r>
        <w:rPr>
          <w:sz w:val="18"/>
          <w:szCs w:val="18"/>
        </w:rPr>
        <w:t>,└─┴─┘│└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┼───────┼─────────────┼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33│Питомники      │  702  │┌─┬─┬─┐ ┌─┬─┐│             │┌─┬─┬─┬─┐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маточные     │       ││ │ │ │ │ │ ││             ││ │ │ │ │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саждения     │       │└─┴─┴─┘,└─┴─┘│             │└─┴─┴─┴─┘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из строки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3.1)          │       │             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┴───────┴─────────────┴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4. Какие удобрения, средства защиты растений и улучшени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в  были использованы в хозяйстве под урожай 2004 года? (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м внесения и удобренные (обработанные) площад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│Внесено удобрений и │  Удобр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│использовано средств│(обработанн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 защиты растений   │ площадь, 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├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   </w:t>
      </w:r>
      <w:r>
        <w:rPr>
          <w:sz w:val="18"/>
          <w:szCs w:val="18"/>
        </w:rPr>
        <w:t>1         │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1 │Органические удобрения│      ┌─┬─┬─┬─┐     │  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всего, тонн         │      │ │ │ │ │     │ 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└─┴─┴─┴─┘     │  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2 │ торф и сапропель     │      ┌─┬─┬─┬─┐     │  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│ │ │ │ │     │ 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└─┴─┴─┴─┘     │  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3 │Минеральные удобрения │                    │  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 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4 │Пестициды             │                    │  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 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V. ПОГОЛОВЬЕ СЕЛЬСКОХОЗЯЙСТВЕННЫХ ЖИВО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хозяйство  не  занимается  животноводством  (выращ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вотных), переходите к разделу VI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5. Укажите поголовье сельскохозяйственных животных  по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1 августа 2004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Учитывается как  собственное  поголовье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вотных, так и взятое в аренду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в хозяйстве  имеются  скот  и  птица,  не  привед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аблице,  впишите  их  из  справочника  с   указанием   кода 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его вида скота или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  Код  │     Количество, го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животные       │ видов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скота │    всего    │   в 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и птицы│             │  плем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 │Крупный рогатый скот  │  710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│2 КФХ/14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  Код  │     Количество, го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животные       │ видов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скота │    всего    │   в 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и птицы│             │  плем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 │ крупный рогатый скот │  711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молочного стада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его: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 │  коровы              │  712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 │  быки-производители  │  713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 │  нетели              │  714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 │  телки старше        │  715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6 месяцев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7 │  телочки до 6 месяцев│  716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8 │  бычки старше 1 года │  717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9 │  бычки до 1 года     │  718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0│ крупный рогатый скот │  725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мясного стада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его: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1│  коровы              │  726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2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3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4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5│  волы рабочие        │  740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6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7│Свиньи                │  755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│2 КФХ/15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  Код  │     Количество, го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животные       │ видов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скота │    всего    │   в 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и птицы│             │  плем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8│ свиноматки основные  │  756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9│ поросята от 2        │  761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до 4 месяцев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0│ свиньи старше 4      │  763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месяцев на откорме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1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2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3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4│Овцы                  │  765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5│ овцематки и ярки     │  766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тарше 1 года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6│ ярочки до 1 года     │  768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7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8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9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строки 25.24 -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головье овец по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родным группам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расшифровать)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0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1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│2 КФХ/16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  Код  │     Количество, го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животные       │ видов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скота │    всего    │   в 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и птицы│             │  плем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2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3│Козы                  │  785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4│ козоматки и козочки  │  786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тарше 1 года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5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6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7│Птица                 │  790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8│ куры яичного         │  791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направления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9│  куры-несушки        │  792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0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1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2│ куры мясного и мясо- │  800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яичного направления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3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4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5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6│ утки                 │  810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│2 КФХ/17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  Код  │     Количество, го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животные       │ видов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скота │    всего    │   в 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и птицы│             │  плем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расшифровать по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ам) 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7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8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9│ гуси                 │  815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расшифровать по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ам) 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0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1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виды птицы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расшифровать по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ам) 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2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3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4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5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6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7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8│Лошади                │  845  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расшифровать по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ам)      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9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0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│2 КФХ/18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  Код  │     Количество, го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животные       │ видов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скота │    всего    │   в 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и птицы│             │  плем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1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виды скота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расшифровать)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2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3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4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5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6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7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8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9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VI. РЕАЛИЗАЦИЯ СЕЛЬСКОХОЗЯЙСТВЕННОЙ ПРОДУК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6. Какую  часть  основных  видов  сельскохозяйствен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бственного производства Вы реализовали  в  2003  году?  (прод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м, осуществляющим  закупки  для  государственных  нуж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м промышленности и оптовой торговли, на рынках, биржа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укционах,  через  собственную   торговую   сеть   и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ственного питания, в порядке оплаты труда, по бартеру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Сельскохозяйственная продукция  │Реализо-   │ 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      │вано, в %  │  объе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      │от общего  │реа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</w:t>
      </w:r>
      <w:r>
        <w:rPr>
          <w:sz w:val="18"/>
          <w:szCs w:val="18"/>
        </w:rPr>
        <w:t>объема про-│ продано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</w:t>
      </w:r>
      <w:r>
        <w:rPr>
          <w:sz w:val="18"/>
          <w:szCs w:val="18"/>
        </w:rPr>
        <w:t>изводства  │ выда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счет 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труда, в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 │     </w:t>
      </w:r>
      <w:r>
        <w:rPr>
          <w:sz w:val="18"/>
          <w:szCs w:val="18"/>
        </w:rPr>
        <w:t>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1 │Зерно 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2 │Семена подсолнечника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3 │Лен-волокно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4 │Сахарная свекла (фабричная)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│2 КФХ/19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Сельскохозяйственная продукция  │Реализо-   │ 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      │вано, в %  │  объе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      │от общего  │реа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</w:t>
      </w:r>
      <w:r>
        <w:rPr>
          <w:sz w:val="18"/>
          <w:szCs w:val="18"/>
        </w:rPr>
        <w:t>объема про-│ продано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</w:t>
      </w:r>
      <w:r>
        <w:rPr>
          <w:sz w:val="18"/>
          <w:szCs w:val="18"/>
        </w:rPr>
        <w:t>изводства  │ выда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счет 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труда, в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 │     </w:t>
      </w:r>
      <w:r>
        <w:rPr>
          <w:sz w:val="18"/>
          <w:szCs w:val="18"/>
        </w:rPr>
        <w:t>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5 │Картофель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6 │Овощи 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7 │Плоды 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8 │Ягоды 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9 │Виноград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10│Скот и птица в живом весе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11│Молоко всех видов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12│Яйцо всех видов птицы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13│Шерсть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14│Шкурки пушных зверей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VII.  ИНФРАСТРУКТУРА,      ТЕХНИЧЕСКИЕ      СРЕДСТВА   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ОДСТВЕННЫЕ ПОМЕ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7. Укажите, имеет Ваше хозяйств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7.1 связь по автомобильным ┌─┐ 27.7 автономные источники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рогам с твердым покрытием │ │ теплоснабжения (собственная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 райцентром или с сетью    └─┘ котельная)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гистральных путей сообще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ия (автодорогой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ьзования, железнодорож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й станцией, пристан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7.2 доступ к магистральным ┌─┐ 27.8 автономные источники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униципальным) сетям       │ │ водоснабжения (собственный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электроснабжения            └─┘ водозабор, колодец, скважина)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7.3 доступ к магистральным ┌─┐ 27.9 очистные сооружения на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униципальным) сетям       │ │ животноводческих фермах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плоснабжения              └─┘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7.4 доступ к магистральным ┌─┐ 27.10 автономные источники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униципальным) сетям водо- │ │ электроснабжения (биогазовые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набжения                   └─┘ энергоустановки, ветряные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энергоустановки, соб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котельна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7.5 доступ к магистральным ┌─┐ 27.11 телефонную связь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униципальным) сетям газо- │ │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набжения                   └─┘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7.6 автономные источники   ┌─┐ 27.12 оборудованную топливо-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электроснабжения            │ │ заправочную станцию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┘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27.13 технические средства для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хранения горюче-смазочных ма-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териалов и заправки сельскохо-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зяйственной техники и ма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│2 КФХ/20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8. Укажите  количество   мест   в   помещениях   для  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ьскохозяйственных животных 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┬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│ Имеющиеся в наличии │Сдано в  │Введен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├───────────┬─────────┤аренду,  │эксплу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│собственные│арендова-│в пользо-│тацию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но, ис-  │вание на │пос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пользует-│других   │10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ся на    │основ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других   │ния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основани-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ях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├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│     </w:t>
      </w:r>
      <w:r>
        <w:rPr>
          <w:sz w:val="18"/>
          <w:szCs w:val="18"/>
        </w:rPr>
        <w:t>1     │    2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мещения для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держания сель-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охозяйственных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животных, мест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.1 │ крупного рога- │  ┌─┬─┬─┐  │  ┌─┬─┐  │  ┌─┬─┐  │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того скота     │  │ │ │ │  │  │ │ │  │  │ │ │  │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└─┴─┴─┘  │  └─┴─┘  │  └─┴─┘  │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.2 │ свиней         │  ┌─┬─┬─┐  │  ┌─┬─┐  │  ┌─┬─┐  │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│ │ │ │  │  │ │ │  │  │ │ │  │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└─┴─┴─┘  │  └─┴─┘  │  └─┴─┘  │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.3 │ овец и коз     │  ┌─┬─┬─┐  │  ┌─┬─┐  │  ┌─┬─┐  │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│ │ │ │  │  │ │ │  │  │ │ │  │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└─┴─┴─┘  │  └─┴─┘  │  └─┴─┘  │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.4 │ лошадей        │  ┌─┬─┬─┐  │  ┌─┬─┐  │  ┌─┬─┐  │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│ │ │ │  │  │ │ │  │  │ │ │  │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└─┴─┴─┘  │  └─┴─┘  │  └─┴─┘  │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.5 │ птицы всех ви- │┌─┬─┬─┐ ┌─┐│┌─┬─┐ ┌─┐│┌─┬─┐ ┌─┐│┌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дов, тыс. мест 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└─┴─┴─┘</w:t>
      </w:r>
      <w:r>
        <w:rPr>
          <w:sz w:val="18"/>
          <w:szCs w:val="18"/>
        </w:rPr>
        <w:t>,└─┘│└─┴─┘,└─┘│└─┴─┘,└─┘│└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┴─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9. Укажите площади теплиц 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│Имеющиеся в наличии│Сдано в  │Введен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├─────────┬─────────┤аренду,  │эксплу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собствен-│арендова-│в пользо-│тацию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</w:t>
      </w:r>
      <w:r>
        <w:rPr>
          <w:sz w:val="18"/>
          <w:szCs w:val="18"/>
        </w:rPr>
        <w:t>ные      │но, ис-  │вание на │пос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пользует-│других   │10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ся на    │основ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других   │ния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основани-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ях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├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</w:t>
      </w:r>
      <w:r>
        <w:rPr>
          <w:sz w:val="18"/>
          <w:szCs w:val="18"/>
        </w:rPr>
        <w:t>1    │    2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.1 │Общая площадь теп-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иц, кв. м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29.2 + 29.3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+ 29.4)  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.2 │ зимних      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.3 │ весенних    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.4 │ парниковых  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.5 │Из общей площади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плиц - гидропон-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х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0. Укажите   мощности   единовременного   хранения,  имеющиеся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хозяйстве 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│Имеющиеся в наличии│Сдано в  │Введен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├─────────┬─────────┤аренду,  │эксплу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собствен-│арендова-│в пользо-│тацию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</w:t>
      </w:r>
      <w:r>
        <w:rPr>
          <w:sz w:val="18"/>
          <w:szCs w:val="18"/>
        </w:rPr>
        <w:t>ные      │но, ис-  │вание на │пос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пользует-│других   │10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ся на    │основ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других   │ния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основани-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ях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├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</w:t>
      </w:r>
      <w:r>
        <w:rPr>
          <w:sz w:val="18"/>
          <w:szCs w:val="18"/>
        </w:rPr>
        <w:t>1    │    2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лады и сооруже-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я для хранения,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нн     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1 │ зерна       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│2 КФХ/21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│Имеющиеся в наличии│Сдано в  │Введен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├─────────┬─────────┤аренду,  │эксплу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собствен-│арендова-│в пользо-│тацию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</w:t>
      </w:r>
      <w:r>
        <w:rPr>
          <w:sz w:val="18"/>
          <w:szCs w:val="18"/>
        </w:rPr>
        <w:t>ные      │но, ис-  │вание на │пос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пользует-│других   │10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ся на    │основ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других   │ния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основани-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  │</w:t>
      </w:r>
      <w:r>
        <w:rPr>
          <w:sz w:val="18"/>
          <w:szCs w:val="18"/>
        </w:rPr>
        <w:t>ях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├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</w:t>
      </w:r>
      <w:r>
        <w:rPr>
          <w:sz w:val="18"/>
          <w:szCs w:val="18"/>
        </w:rPr>
        <w:t>1    │    2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2 │ картофеля и 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овощей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3 │ плодов и ягод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4 │ сена        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5 │ травяной муки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6 │ силоса, куб. м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7 │ сенажа, куб. м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8 │ минеральных 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удобрений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9 │ органических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удобрений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10│ пестицидов  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11│Холодильники,     │┌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нн              │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1. Укажите  площади  помещений  для хранения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ики 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┬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│ Имеющиеся в наличии │Сдано в  │Введен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├───────────┬─────────┤аренду,  │эксплу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│собственные│арендова-│в пользо-│тацию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но, ис-  │вание на │пос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пользует-│других   │10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ся на    │основ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других   │ния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основани-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ях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├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│     </w:t>
      </w:r>
      <w:r>
        <w:rPr>
          <w:sz w:val="18"/>
          <w:szCs w:val="18"/>
        </w:rPr>
        <w:t>1     │    2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.1 │Помещения для   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ранения сель-  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охозяйственной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хники, кв. м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.2 │  навесы        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.3 │  гаражи        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┴─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│2 КФХ/22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┬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│ Имеющиеся в наличии │Сдано в  │Введен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├───────────┬─────────┤аренду,  │эксплу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│собственные│арендова-│в пользо-│тацию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но, ис-  │вание на │пос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пользует-│других   │10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ся на    │основ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других   │ния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основани-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ях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├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│     </w:t>
      </w:r>
      <w:r>
        <w:rPr>
          <w:sz w:val="18"/>
          <w:szCs w:val="18"/>
        </w:rPr>
        <w:t>1     │    2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.4 │  прочие помеще-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ния           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.5 │Мастерские и    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е помещения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ля ремонта и   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служивания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ельскохозяйст-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нной техники,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в. м  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┴─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2. Укажите   количество  сельскохозяйственной  техники,  машин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орудования по состоянию на 1 августа 2004 г. (шту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┬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 │  Имеющиеся   │Сдано в│Из 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│  в наличии   │аренду,│венных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├──────┬───────┤в поль-│обрете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</w:t>
      </w:r>
      <w:r>
        <w:rPr>
          <w:sz w:val="18"/>
          <w:szCs w:val="18"/>
        </w:rPr>
        <w:t>собст-│арен-  │зование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</w:t>
      </w:r>
      <w:r>
        <w:rPr>
          <w:sz w:val="18"/>
          <w:szCs w:val="18"/>
        </w:rPr>
        <w:t>венные│довано,│на дру-│5 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исполь-│гих ос-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зуется │нова-  │всего│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на дру-│ниях   │     │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гих ос-│       │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нова-  │       │     │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ниях   │       │     │зинг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├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</w:t>
      </w:r>
      <w:r>
        <w:rPr>
          <w:sz w:val="18"/>
          <w:szCs w:val="18"/>
        </w:rPr>
        <w:t>1   │   2   │   3   │ 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 │Тракторы (сумма строк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32.2, 32.3, 32.4,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32.5, 32.6; сумма строк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32.10, 32.11, 32.12)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 │ до 25,7 кВт   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до 35 л.с.)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 │ 25,7 - 47,8 кВт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36 - 65 л.с.)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4 │ 47,9 - 80,9 кВт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66 - 100 л.с.)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5 │ 81,0 - 184,0 кВт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100 - 250 л.с.)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6 │ свыше 184,0 кВт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свыше 250 л.с.)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всех тракторов: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7 │ сельскохозяйственных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общего назначения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8 │ сельскохозяйственных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универсально-пропашных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9 │ специальных (мелиора-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тивных, самоходных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шасси)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всех тракторов в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зрасте:        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0│ до 3 лет      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1│ 4 - 8 лет     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2│ 9 лет и более 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┴──────┴───────┴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│2 КФХ/23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┬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 │  Имеющиеся   │Сдано в│Из 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│  в наличии   │аренду,│венных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├──────┬───────┤в поль-│обрете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</w:t>
      </w:r>
      <w:r>
        <w:rPr>
          <w:sz w:val="18"/>
          <w:szCs w:val="18"/>
        </w:rPr>
        <w:t>собст-│арен-  │зование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</w:t>
      </w:r>
      <w:r>
        <w:rPr>
          <w:sz w:val="18"/>
          <w:szCs w:val="18"/>
        </w:rPr>
        <w:t>венные│довано,│на дру-│5 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исполь-│гих ос-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зуется │нова-  │всего│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на дру-│ниях   │     │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гих ос-│       │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нова-  │       │     │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ниях   │       │     │зинг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├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</w:t>
      </w:r>
      <w:r>
        <w:rPr>
          <w:sz w:val="18"/>
          <w:szCs w:val="18"/>
        </w:rPr>
        <w:t>1   │   2   │   3   │ 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3│Мотоблоки      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4│Автомобили грузовые и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зопассажирские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5│Плуги тракторные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6│Плуги конные   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7│Сеялки         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8│Картофелесажалки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19│Разбрасыватели органи-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ских удобрений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0│Протравливатели (машины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ля протравливания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емян)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1│Машины для внесения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инеральных удобрений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извести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2│Опрыскиватели, опыли-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тели и аэрозольные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ппараты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3│Машины дождевальные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4│Установки дождевальные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ционарные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5│Косилки тракторные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6│Пресс-подборщики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7│Комбайны зерноуборочные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строк 32.28,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32.29, 32.30)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 в   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озрасте:       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8│  до 3 лет     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┴──────┴───────┴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│2 КФХ/24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┬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 │  Имеющиеся   │Сдано в│Из 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│  в наличии   │аренду,│венных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├──────┬───────┤в поль-│обрете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</w:t>
      </w:r>
      <w:r>
        <w:rPr>
          <w:sz w:val="18"/>
          <w:szCs w:val="18"/>
        </w:rPr>
        <w:t>собст-│арен-  │зование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</w:t>
      </w:r>
      <w:r>
        <w:rPr>
          <w:sz w:val="18"/>
          <w:szCs w:val="18"/>
        </w:rPr>
        <w:t>венные│довано,│на дру-│5 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исполь-│гих ос-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зуется │нова-  │всего│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на дру-│ниях   │     │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гих ос-│       │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нова-  │       │     │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      │</w:t>
      </w:r>
      <w:r>
        <w:rPr>
          <w:sz w:val="18"/>
          <w:szCs w:val="18"/>
        </w:rPr>
        <w:t>ниях   │       │     │зинг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├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│  </w:t>
      </w:r>
      <w:r>
        <w:rPr>
          <w:sz w:val="18"/>
          <w:szCs w:val="18"/>
        </w:rPr>
        <w:t>1   │   2   │   3   │ 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29│  4 - 8 лет    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0│  9 лет и более   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1│Комбайны кукурузо-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борочные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2│Комбайны картофеле-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борочные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3│Комбайны кормоуборочные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4│Погрузчики сельско-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озяйственные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5│Копатели картофеля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6│Машины свеклоуборочные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без ботвоуборочных)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7│Машины для после убо-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чной обработки зерна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8│Сушилки для послеубо-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чной сушки зерна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ед закладкой на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ранение         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39│Установки доильные   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40│Очистители-охладители  │┌─┬─┐ 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лока                 ││ │ │ 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│└─┴─┘ 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┴──────┴───────┴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3.  │Привлекало Ваше хозяйство сельскохозяйственную техник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оронних организаций на проведение сельскохозяйств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бот за последние 12 месяцев (с 1 августа 2003 г.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31 июля 2004 г.)?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┌─┐       ┌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│ │ </w:t>
      </w:r>
      <w:r>
        <w:rPr>
          <w:sz w:val="18"/>
          <w:szCs w:val="18"/>
        </w:rPr>
        <w:t>да    │ │ нет -&gt; переходите к вопросу 34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└─┘       └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\/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┌─┬─┐                             ┌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кторы │ │ │ штук    Комбайны всех видов │ │ │ шту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└─┴─┘                             └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4.  │Укажите, какие перерабатывающие мощности по производств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меются в Вашем хозяйстве по состоянию на 1 август 200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.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34.1 муки   ┌─┐    34.4 мясо-    ┌─┐    34.7 консервов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│ │    </w:t>
      </w:r>
      <w:r>
        <w:rPr>
          <w:sz w:val="18"/>
          <w:szCs w:val="18"/>
        </w:rPr>
        <w:t>продуктов     │ │    овощных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└─┘                  └─┘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34.2 крупы  ┌─┐    34.5 молоко-  ┌─┐    34.8 консервов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│ │    </w:t>
      </w:r>
      <w:r>
        <w:rPr>
          <w:sz w:val="18"/>
          <w:szCs w:val="18"/>
        </w:rPr>
        <w:t>продуктов     │ │    плодовых и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└─┘                  └─┘    </w:t>
      </w:r>
      <w:r>
        <w:rPr>
          <w:sz w:val="18"/>
          <w:szCs w:val="18"/>
        </w:rPr>
        <w:t>ягодных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34.3 комби- ┌─┐    34.6 масла    ┌─┐    34.9 другие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рмов      │ │    растительного │ │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└─┘                  └─┘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ИМ ЗА СОТРУДНИЧЕСТВО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69</Words>
  <Characters>146235</Characters>
  <CharactersWithSpaces>124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Федеральная служба государственной статистики</dc:creator>
  <dc:description/>
  <dc:language>en-US</dc:language>
  <cp:lastModifiedBy/>
  <dcterms:modified xsi:type="dcterms:W3CDTF">2011-10-30T11:16:00Z</dcterms:modified>
  <cp:revision>2</cp:revision>
  <dc:subject>Лист</dc:subject>
  <dc:title>Переписной лист крестьянских (фермерских) хозяйств и индивидуальных предпринимателе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