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3 ЛПХ/1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 ГОСУДАРСТВЕННОЙ СТАТ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ена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авляет                             государственной стат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ор-контролер                      от 4 июня 2004 г. N 1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┐          ┌─┬─┐        ┌─┬─┐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│          │ │ │        │ │ │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┘          └─┴─┘        └─┴─┘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ереписно-  N инструктор-  N счетного     Временный код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 участка    ского участка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распоряж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10  ноября 2003 г.    N 1626-р  Федеральная 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статистики  проводит  выборочное   статис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 сельскохозяйственных  товаропроизводителей  (проб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ую пере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</w:t>
      </w:r>
      <w:r>
        <w:rPr/>
        <w:t>ПЕРЕПИСНОЙ ЛИСТ ЛИЧНЫХ ПОДСОБ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И ДРУГИХ ИНДИВИДУАЛЬНЫХ ХОЗЯЙСТВ НАСЕ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фиденциальность информации гарантируется получ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. ОБЩАЯ ХАРАКТЕРИСТ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 кодир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территории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ОКАТО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┴─┴─┴─┴─┴─┴─┴─┴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Укажите общее число лиц, совместно проживающих с Ва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┌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│ │ │ </w:t>
      </w:r>
      <w:r>
        <w:rPr/>
        <w:t>чел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└─┴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Производили Вы в Вашем хозяйстве сельскохозяйственную проду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цию в 2004 году?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┌─┐       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 │ </w:t>
      </w:r>
      <w:r>
        <w:rPr/>
        <w:t>да    │ │ нет -&gt; переходите к вопросу 4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└─┘       └─┘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\/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Укажите основную цель производства сельскохозяйствен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одукции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3.1 Самообеспечение продовольствием         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3.2 Дополнительный источник денежных средств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3.3 Основной источник денежных средств      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Являетесь Вы (или кто-либо из Вашей семьи) членом сельскох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зяйственного потребительского кооператива?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┌─┐       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 │ </w:t>
      </w:r>
      <w:r>
        <w:rPr/>
        <w:t>да    │ │ нет -&gt; переходите к разделу II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└─┘       └─┘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\/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Членом какого сельскохозяйственного потребительского коопе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ива являетесь Вы (или члены Вашей семьи)?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┌─┐                       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5.1  Перерабатывающего │ │    5.4  Обслуживающего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└─┘                       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┌─┐                       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5.2  Сбытового         │ │    5.5  Кредитного    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└─┘                       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┌─┐                       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5.3  Снабженческого    │ │    5.6  Страхового    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└─┘                       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аздел II. ТРУДОВЫЕ РЕСУРС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Укажите число членов семьи, │7. Привлекали Вы в 2003 год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ых в Вашем хозяйстве      │временных и/или сезон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анные приводятся по лицам от │работников для выполн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исполнившихся полных лет и  │сельскохозяйственных работ?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рше)                        │┌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┌─┬─┐              ││ │ </w:t>
      </w:r>
      <w:r>
        <w:rPr/>
        <w:t>да -&gt; укажите их  ┌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│ │ </w:t>
      </w:r>
      <w:r>
        <w:rPr/>
        <w:t>чел.         │└─┘       численность │ │ │ че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┴─┘              │┌─┐                   └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│ │ </w:t>
      </w:r>
      <w:r>
        <w:rPr/>
        <w:t>не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└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│3 ЛПХ/2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I. ЗЕМЕЛЬНЫЕ РЕСУРСЫ И ИХ ИСПОЛЬЗ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Укажите количество земельных участков и их площад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</w:t>
      </w:r>
      <w:r>
        <w:rPr/>
        <w:t>Участки членов хозяй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├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│  </w:t>
      </w:r>
      <w:r>
        <w:rPr/>
        <w:t>число  │общая площад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</w:t>
      </w:r>
      <w:r>
        <w:rPr/>
        <w:t>земельных│      г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</w:t>
      </w:r>
      <w:r>
        <w:rPr/>
        <w:t>участков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├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│    </w:t>
      </w:r>
      <w:r>
        <w:rPr/>
        <w:t>1    │ 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│Приусадебный земельный участок     │  ┌─┬─┐  │┌─┬─┬─┐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  │ │ │  │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  └─┴─┘  │└─┴─┴─┘</w:t>
      </w:r>
      <w:r>
        <w:rPr/>
        <w:t>,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│Полевые земельные участки          │  ┌─┬─┐  │┌─┬─┬─┐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  │ │ │  │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  └─┴─┘  │└─┴─┴─┘</w:t>
      </w:r>
      <w:r>
        <w:rPr/>
        <w:t>,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┴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кажите  права  на земельные участки Вашего хозяйства и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  │ </w:t>
      </w:r>
      <w:r>
        <w:rPr/>
        <w:t>Площадь, г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  │      </w:t>
      </w:r>
      <w:r>
        <w:rPr/>
        <w:t>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│В собственности                               │┌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└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│В пожизненном наследуемом владении            │┌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└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│В постоянном (бессрочном) пользовании         │┌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└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│В безвозмездном срочном пользовании           │┌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└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5│Арендовано                                    │┌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│└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Укажите общую площадь земель Вашего хозяйства (по факт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на 1 августа 2004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 │                                            │ Площадь, г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              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 │Общая площадь земли, находящейся в собствен-│┌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сти, пожизненном наследуемом владении,    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ьзовании                                 │└─┴─┴─┘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умма участков п. 8.1 и п. 8.2 гр. 2)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том числе: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 │  сданная в аренду другим лицам             │┌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└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 │  переданная в пользование другим лицам     │┌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└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│3 ЛПХ/3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                                          │ Площадь, г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              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 │Площадь земли, арендованная у других лиц    │┌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└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 │Общая площадь земли, используемая Вашим     │┌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озяйством                                  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. 10.1 + 10.4 - 10.2 - 10.3)            │└─┴─┴─┘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том числе занято под: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6 │  постройки, сооружения, дорожки            │┌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└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7 │  газоны и декоративные насаждения          │┌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└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8 │  сенокосы                                  │┌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└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9 │  пастбища                                  │┌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└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0│  неиспользуемая пашня                      │┌─┬─┬─┐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│└─┴─┴─┘</w:t>
      </w:r>
      <w:r>
        <w:rPr/>
        <w:t>,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олучили  Вы  и/или  члены  Вашей  семьи  земельные  доли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ации сельскохозяйственной организации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а    │ │ нет -&gt; переходите к разделу IV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2. Укажите суммарную площадь получаемых          ┌─┬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емельных долей                                   │ │ │ │ │ │ │ г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┴─┴─┘</w:t>
      </w:r>
      <w:r>
        <w:rPr/>
        <w:t>,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ак  Вы  и/или  члены  Вашей  семьи  распорядились  зем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ми,   полученными   при   реорганизации  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?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3.1 Исполь- ┌─┬─┬─┐ ┌─┬─┐       13.3 Внесены в   ┌─┬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уются в     │ │ │ │ │ │ │ га    уставный (скла-  │ │ │ │ │ │ │ г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хозяйстве    └─┴─┴─┘,└─┴─┘       дочный, паевой)  └─┴─┴─┘,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апитал сельхоз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3.2 Сданы в ┌─┬─┬─┐ ┌─┬─┐       13.4 Проданы     ┌─┬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ренду в     │ │ │ │ │ │ │ га                     │ │ │ │ │ │ │ г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ьзование  └─┴─┴─┘,└─┴─┘                        └─┴─┴─┘,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Для ЛПХ и других индивидуальных хозяйств населения, не прои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водящих сельскохозяйственную продукцию, переход к разделу VII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│3 ЛПХ/4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V. ПОСЕВНЫЕ ПЛОЩАДИ СЕЛЬСКОХОЗЯЙСТВЕННЫХ КУЛЬТУ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Ваше хозяйство не занимается растениеводством, переход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разделу V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Укажите  посевные  площади  сельскохозяйственных  культур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жай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 возделываются   сельскохозяйственные    культуры, 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ные   в   перечне,   впишите   наименования   культур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им коды из справочника видов 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  Сельскохозяйственные культуры     │Код    │  Площад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           │культу-│   кв. 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          │ры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│       │     </w:t>
      </w:r>
      <w:r>
        <w:rPr/>
        <w:t>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 │Всего посевов под урожай 2004 года    │  500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ключая посевы за пределами приуса-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бного участка) (сумма строк 14.2,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4.3, 14.21, 14.31, с 14.36 по 14.41)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 │Картофель                             │  580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 │Овощные и бахчевые культуры открытого │  581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рунта - всего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умма строк 14.4, с 14.6 по 14.20)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том числе: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4 │  капуста (всех видов)                │  582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5 │  из нее капуста цветная              │  583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6 │  огурцы                              │  584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7 │  помидоры                            │  585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8 │  свекла столовая                     │  586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9 │  морковь столовая                    │  587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0│  лук на репку                        │  588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1│  чеснок                              │  589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2│  зеленый горошек                     │  590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3│  фасоль овощная                      │  591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4│  кабачки, патиссоны                  │  593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│3 ЛПХ/5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  Сельскохозяйственные культуры     │Код    │  Площад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           │культу-│   кв. 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          │ры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│       │     </w:t>
      </w:r>
      <w:r>
        <w:rPr/>
        <w:t>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5│  тыква столовая                      │  594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6│  салат                               │  597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7│  зеленные культуры                   │  598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8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9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0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1│Овощи открытого грунта - всего        │  605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умма строк с 14.22 по 14.30)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том числе: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2│  огурцы                              │  584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3│  помидоры                            │  585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4│  перец сладкий                       │  595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5│  баклажаны                           │  596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6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7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8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9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│3 ЛПХ/6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тки:    └─┘      метки:      └─┘ 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  Сельскохозяйственные культуры     │Код    │  Площад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           │культу-│   кв. 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          │ры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│       │     </w:t>
      </w:r>
      <w:r>
        <w:rPr/>
        <w:t>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0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1│Кормовые культуры - всего             │  610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них: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2│  корнеплодные кормовые культуры,     │  619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ключая свеклу сахарную на корм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коту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3│  бахчевые кормовые культуры          │  620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4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5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угие сельскохозяйственные культуры: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пишите наименования культур и со-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ветствующие им коды из справочника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идов сельскохозяйственных культур)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6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7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8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9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40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41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общей посевной площади (стр. 14.1):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42│ Площадь посевов сельскохозяйственных │  625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культур в междурядьях садов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43│ Площадь посевов и пределами приуса-  │  626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ебного участка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│3 ЛПХ/7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енный код учета (проставляется инструктором-контроле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Укажите площади и число  деревьев  (кустов)  под  многолетн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аждениями и ягодными культурами в 2004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выращиваются многолетние насаждения и  ягодные  куль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риведенные  в  перечне,  впишите   наименования   культур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им коды из справочника видов 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┬───────┬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Многолетние насажде- │Код    │Площадь,│  Число деревье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ния и ягодные куль-  │много- │ кв. м  │   и кустов, шт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туры                 │летних │        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</w:t>
      </w:r>
      <w:r>
        <w:rPr/>
        <w:t>насаж- │        │  всего  │в 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</w:t>
      </w:r>
      <w:r>
        <w:rPr/>
        <w:t>дений  │        │         │числ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│        │         │</w:t>
      </w:r>
      <w:r>
        <w:rPr/>
        <w:t>плодо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│        │         │</w:t>
      </w:r>
      <w:r>
        <w:rPr/>
        <w:t>сящ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│        │         │</w:t>
      </w:r>
      <w:r>
        <w:rPr/>
        <w:t>возра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├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│       │    </w:t>
      </w:r>
      <w:r>
        <w:rPr/>
        <w:t>1   │    2 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мечковые культуры: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 │ яблоня              │  631  │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│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│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 │ груша               │  632  │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│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│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3 │                     │┌─┬─┬─┐│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│ │ │ ││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└─┴─┴─┘│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сточковые культуры: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4 │ слива               │  641  │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│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│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5 │ вишня               │  642  │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│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│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6 │ черешня             │  643  │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│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│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7 │ абрикос             │  644  │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│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│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8 │ персик              │  645  │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│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      │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9 │                     │┌─┬─┬─┐│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│ │ │ ││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└─┴─┴─┘│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угие плодовые:  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по видам)   │       │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0│                     │┌─┬─┬─┐│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│ │ │ ││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└─┴─┴─┘│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1│                     │┌─┬─┬─┐│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│ │ │ ││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└─┴─┴─┘│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┼───────┼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2│                     │┌─┬─┬─┐│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│ │ │ ││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└─┴─┴─┘│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┴───────┴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│3 ЛПХ/8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тки:    └─┘      метки:      └─┘ 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┬───────┬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Многолетние насажде-│Код    │ Площадь,│  Число деревье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ния и ягодные куль- │много- │  кв. м  │   и кустов, шт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туры                │летних │         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</w:t>
      </w:r>
      <w:r>
        <w:rPr/>
        <w:t>насаж- │         │  всего  │в 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</w:t>
      </w:r>
      <w:r>
        <w:rPr/>
        <w:t>дений  │         │         │числ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│         │         │</w:t>
      </w:r>
      <w:r>
        <w:rPr/>
        <w:t>плодо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│         │         │</w:t>
      </w:r>
      <w:r>
        <w:rPr/>
        <w:t>сящ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│         │         │</w:t>
      </w:r>
      <w:r>
        <w:rPr/>
        <w:t>возра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├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│       │    </w:t>
      </w:r>
      <w:r>
        <w:rPr/>
        <w:t>1    │    2 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3│                    │┌─┬─┬─┐│ 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│ │ │ ││ 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└─┴─┴─┘│ 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4│                    │┌─┬─┬─┐│ 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│ │ │ ││ 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└─┴─┴─┘│ 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5│                    │┌─┬─┬─┐│ 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│ │ │ ││ 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└─┴─┴─┘│ 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6│                    │┌─┬─┬─┐│ 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│ │ │ ││ 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└─┴─┴─┘│ 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Ягодники:           │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7│ земляника и клуб-  │  681  │┌─┬─┬─┬─┐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ика               │       ││ │ │ │ │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│└─┴─┴─┴─┘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8│ малина и ежевика   │  682  │┌─┬─┬─┬─┐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││ │ │ │ │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│└─┴─┴─┴─┘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9│ смородина всех     │  683  │ 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идов              │       │ 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│ 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0│ крыжовник          │  684  │ 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│ 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│ 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1│ рябина черноплодная│  685  │ 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│ 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│ 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2│ облепиха           │  686  │ 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│ 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│ 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3│ другие ягодники    │  687  │ 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│ 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│ 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4│Виноградники - всего│  690  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них:            │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вписать по видам) │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5│                    │┌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└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6│                    │┌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└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7│                    │┌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└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8│                    │┌─┬─┬─┐│┌─┬─┬─┬─┐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│ │ │ │││ │ │ │ │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└─┴─┴─┘│└─┴─┴─┴─┘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┴──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│3 ЛПХ/9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бразец   ┌─┐      Образец     ┌─┐ 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несения │Х│      исправления │/│ 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метки:    └─┘      метки:      └─┘      цифры: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енный код учета (проставляется инструктором-контроле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V. ПОГОЛОВЬЕ СЕЛЬСКОХОЗЯЙСТВЕННЫХ ЖИВО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 Ваше   хозяйство    не    занимается    животново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ращиванием животных), переходите к разделу VI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Укажете поголовье сельскохозяйственных животных  по 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1 августа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читываются как  собственное  поголовье 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х, так и взятое в аренду.) Если в хозяйстве имеются скот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тица, не приведенные в  таблице,  впишите  их  из  справочник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кода для соответствующего вида скота и пт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  Сельскохозяйственные животные     │  Код  │Количе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           │ видов │   гол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          │ скота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</w:t>
      </w:r>
      <w:r>
        <w:rPr/>
        <w:t>и птицы│ 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 │Крупный рогатый скот                  │  710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 │ крупный рогатый скот молочного стада │  711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него: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 │  коровы                              │  712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4 │  быки-производители                  │  713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5 │  нетели                              │  714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6 │  телки старше 6 месяцев              │  715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7 │  телочки до 6 месяцев                │  716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8 │  бычки старше 1 года                 │  717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9 │  бычки до 1 года                     │  718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0│ крупный рогатый скот мясного стада   │  725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него: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1│  коровы                              │  726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2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│3 ЛПХ/10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метки:    └─┘     метки:      └─┘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  Сельскохозяйственные животные     │  Код  │Количе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           │ видов │   гол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          │ скота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</w:t>
      </w:r>
      <w:r>
        <w:rPr/>
        <w:t>и птицы│ 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3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4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5│  волы рабочие                        │  740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6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7│Свиньи                                │  755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8│ свиноматки основные                  │  756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9│ поросята от 2 до 4 месяцев           │  761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0│ свиньи старше 4 месяцев на откорме   │  763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1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2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3│Овцы                                  │  765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4│ овцематки и ярки старше 1 года       │  766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5│ ярочки до 1 года                     │  768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6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7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│3 ЛПХ/11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  Сельскохозяйственные животные     │  Код  │Количе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           │ видов │   гол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          │ скота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</w:t>
      </w:r>
      <w:r>
        <w:rPr/>
        <w:t>и птицы│ 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стр. 16.23 - поголовье овец по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родным группам (расшифровать)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8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9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0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1│Козы                                  │  785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2│ козоматки и козочки старше 1 года    │  786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3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4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5│Птица                                 │  790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6│ куры яичного направления             │  791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них: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7│  куры-несушки                        │  792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8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39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40│ куры мясного и мясо-яичного направ-  │  800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ения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них: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41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42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│3 ЛПХ/12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метки:    └─┘     метки:      └─┘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  Сельскохозяйственные животные     │  Код  │Количе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           │ видов │   гол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          │ скота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</w:t>
      </w:r>
      <w:r>
        <w:rPr/>
        <w:t>и птицы│ 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43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44│ утки                                 │  810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расшифровать по группам)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45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46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47│ гуси                                 │  815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расшифровать по группам)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48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49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угие виды птицы (расшифровать)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50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51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52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53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54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55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56│Лошади                                │  845  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расшифровать по группам)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57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│3 ЛПХ/13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енный код учета (проставляется инструктором-контролер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  Сельскохозяйственные животные     │  Код  │Количе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           │ видов │   гол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          │ скота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</w:t>
      </w:r>
      <w:r>
        <w:rPr/>
        <w:t>и птицы│ 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58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59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угие виды скота (расшифровать)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60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61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62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63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64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65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66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67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68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69│                                      │┌─┬─┬─┐│┌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│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┘│└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VI. РЕАЛИЗАЦИЯ СЕЛЬСКОХОЗЯЙСТВЕННОЙ ПРОДУК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родаете Вы сельскохозяйственную продукцию?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│ </w:t>
      </w:r>
      <w:r>
        <w:rPr/>
        <w:t>да    │ │ нет -&gt; переходите к разделу VII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Какую  примерно   часть   произведенной  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Вы продаете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┬───────────────┐ ┌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      │Продано в про- │ │No.  │         │Продано в 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│центах от обще-│ │стро-│         │центах от общ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│го объема про- │ │ки   │         │го объема 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</w:t>
      </w:r>
      <w:r>
        <w:rPr/>
        <w:t>изводства      │ │     │         │изводст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├───────────────┤ │     │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│       </w:t>
      </w:r>
      <w:r>
        <w:rPr/>
        <w:t>1       │ │     │         │       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────────┤ ├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1 │Сахарная│    ┌─┬─┬─┐    │ │18.2 │Картофель│ 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векла  │    │ │ │ │    │ │     │         │ 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    └─┴─┴─┘    │ │     │         │ 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┴───────────────┘ └─────┴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│3 ЛПХ/14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метки:    └─┘     метки:      └─┘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┬───────────────┐ ┌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      │Продано в про- │ │ N   │         │Продано в 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│центах от обще-│ │стро-│         │центах от общ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│го объема про- │ │ки   │         │го объема 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</w:t>
      </w:r>
      <w:r>
        <w:rPr/>
        <w:t>изводства      │ │     │         │изводст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├───────────────┤ │     │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│       </w:t>
      </w:r>
      <w:r>
        <w:rPr/>
        <w:t>1       │ │     │         │       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────────┤ ├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3 │Овощи   │    ┌─┬─┬─┐    │ │18.8 │Молоко   │ 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    │ │ │ │    │ │     │</w:t>
      </w:r>
      <w:r>
        <w:rPr/>
        <w:t>всех     │ 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    └─┴─┴─┘    │ │     │</w:t>
      </w:r>
      <w:r>
        <w:rPr/>
        <w:t>видов    │ 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────────┤ ├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4 │Плоды   │    ┌─┬─┬─┐    │ │18.9 │Яйцо пти-│ 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    │ │ │ │    │ │     │</w:t>
      </w:r>
      <w:r>
        <w:rPr/>
        <w:t>цы всех  │ 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    └─┴─┴─┘    │ │     │</w:t>
      </w:r>
      <w:r>
        <w:rPr/>
        <w:t>видов    │ 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────────┤ ├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5 │Ягоды   │    ┌─┬─┬─┐    │ │18.10│Мед      │ 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    │ │ │ │    │ │     │         │ 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    └─┴─┴─┘    │ │     │         │ 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────────┤ ├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6 │Виноград│    ┌─┬─┬─┐    │ │18.11│Шерсть   │ 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    │ │ │ │    │ │     │         │ 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    └─┴─┴─┘    │ │     │         │ 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────────┤ ├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7 │Скот и  │    ┌─┬─┬─┐    │ │18.12│Шкурки   │    ┌─┬─┬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тица   │    │ │ │ │    │ │     │пушных   │   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    └─┴─┴─┘    │ │     │</w:t>
      </w:r>
      <w:r>
        <w:rPr/>
        <w:t>зверей   │    └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┴───────────────┘ └─────┴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VII.   ИНФРАСТРУКТУРА,     ТЕХНИЧЕСКИЕ      СРЕДСТВА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Е ПОМЕЩ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Укажите, имеет Ваше хозяй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9.1 связь по автомобильным  ┌─┐ 19.5 доступ к магистральным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рогам с твердым покрытием  │ │ (муниципальным) сетям газо-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райцентром или с сетью ма- └─┘ снабжения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стральных путей со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втодорогой общего польз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ния, железнодорожной стан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ей, пристан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9.2 доступ к магистральным  ┌─┐ 19.6 автономные источники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муниципальным) сетям        │ │ теплоснабжения (собственная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лектроснабжения             └─┘ котельная)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9.3 доступ к магистральным  ┌─┐ 19.7 автономные источники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муниципальным) сетям тепло- │ │ водоснабжения (собственный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набжения                    └─┘ водозабор, колодец, скважина)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9.4 доступ к магистральным  ┌─┐ 19.8 телефонную связь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муниципальным) сетям водо-  │ │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набжения                    └─┘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Укажите количество мест  для  содержания 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х в Вашем хозяйстве по состоянию на 1 августа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                                      │  Всего 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             │         │по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            │         │рое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  │</w:t>
      </w:r>
      <w:r>
        <w:rPr/>
        <w:t>за п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  │</w:t>
      </w:r>
      <w:r>
        <w:rPr/>
        <w:t>лед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         │</w:t>
      </w:r>
      <w:r>
        <w:rPr/>
        <w:t>10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├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│    </w:t>
      </w:r>
      <w:r>
        <w:rPr/>
        <w:t>1    │   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1 │крупного рогатого скота                 │┌─┬─┬─┬─┐│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│ │ │ │ ││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└─┴─┴─┴─┘│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2 │свиней                                  │┌─┬─┬─┬─┐│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│ │ │ │ ││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└─┴─┴─┴─┘│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3 │овец и коз                              │┌─┬─┬─┬─┐│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│ │ │ │ ││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└─┴─┴─┴─┘│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4 │лошадей                                 │┌─┬─┬─┬─┐│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│ │ │ │ ││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└─┴─┴─┴─┘│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5 │птицы всех видов                        │┌─┬─┬─┬─┐│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│ │ │ │ ││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│└─┴─┴─┴─┘│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┴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│3 ЛПХ/15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метки:    └─┘     метки:      └─┘     цифры: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енный код учета (проставляется инструктором-контроле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Если в Вашем хозяйстве имеются теплицы, то укажите их 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1 августа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                                    │  Всего  │Из н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           │         │постро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          │         │за по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  │</w:t>
      </w:r>
      <w:r>
        <w:rPr/>
        <w:t>лед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         │</w:t>
      </w:r>
      <w:r>
        <w:rPr/>
        <w:t>10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├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│    </w:t>
      </w:r>
      <w:r>
        <w:rPr/>
        <w:t>1    │   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1 │Общая площадь теплиц, кв. м   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. 21.2 + 21.3 + 21.4)     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том числе: 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2 │  зимних                      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3 │  весенних                    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4 │  парниковых                          │┌─┬─┬─┬─┐│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│ │ │ │ │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│└─┴─┴─┴─┘│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Имеются в Вашем хозяйстве помещения  для  хранения  картоф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вощей, корнеплодов?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┌─┐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нет   │ │ да -&gt; укажите их общую емкость │ │ │ │ центне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└─┘  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Имеются   в   Вашем   хозяйстве   помещения    для   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техники, инвентаря?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┌─┐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нет   │ │ да -&gt; укажите их общую площадь │ │ │ │ кв. 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└─┘  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Какие виды сельскохозяйственной техники, машин и 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в Вашем хозяйстве по состоянию на 1 августа 2004 г.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                                           │Все- 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                  │го,  │приоб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                 │штук │рет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     │</w:t>
      </w:r>
      <w:r>
        <w:rPr/>
        <w:t>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     │</w:t>
      </w:r>
      <w:r>
        <w:rPr/>
        <w:t>по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     │</w:t>
      </w:r>
      <w:r>
        <w:rPr/>
        <w:t>лед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     │</w:t>
      </w:r>
      <w:r>
        <w:rPr/>
        <w:t>5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├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│  </w:t>
      </w:r>
      <w:r>
        <w:rPr/>
        <w:t>1  │  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1 │Тракторы (сумма строк с 24.2 по 24.5)        │┌─┬─┐│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│ │ ││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└─┴─┘│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2 │ до 18 кВт (до 25 л.с.)                      │┌─┬─┐│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│ │ ││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└─┴─┘│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3 │ 18 - 35 кВт (25 - 47 л.с.)                  │┌─┬─┐│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│ │ ││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└─┴─┘│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4 │ 36 - 40 кВт (48 - 54 л.с.)                  │┌─┬─┐│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│ │ ││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└─┴─┘│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5 │ свыше 40 кВт (свыше 54 л.с.)                │┌─┬─┐│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│ │ ││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└─┴─┘│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6 │Плуги тракторные                             │┌─┬─┐│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│ │ ││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└─┴─┘│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7 │Плуги конные                                 │┌─┬─┐│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│ │ ││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└─┴─┘│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│3 ЛПХ/16 Образцы   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        </w:t>
      </w:r>
      <w:r>
        <w:rPr/>
        <w:t>написания │1││2││3││4││5││6││7││8││9│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цифр:     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бразец   ┌─┐     Образец     ┌─┐     Образец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несения │Х│     исправления │/│     исправления │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метки:    └─┘     метки:      └─┘     цифры: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                                             │Все- 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                  │го,  │приоб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                 │штук │рет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     │</w:t>
      </w:r>
      <w:r>
        <w:rPr/>
        <w:t>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     │</w:t>
      </w:r>
      <w:r>
        <w:rPr/>
        <w:t>по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     │</w:t>
      </w:r>
      <w:r>
        <w:rPr/>
        <w:t>лед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     │</w:t>
      </w:r>
      <w:r>
        <w:rPr/>
        <w:t>5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├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│  </w:t>
      </w:r>
      <w:r>
        <w:rPr/>
        <w:t>1  │  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8 │Косилки тракторные                           │┌─┬─┐│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│ │ ││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└─┴─┘│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9 │Косилки конные                               │┌─┬─┐│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│ │ ││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└─┴─┘│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10│Мотоблоки, мотокультиваторы со сменными      │┌─┬─┐│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удиями                                     ││ │ ││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└─┴─┘│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11│Автомобили грузопассажирские                 │┌─┬─┐│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│ │ ││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└─┴─┘│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12│Автомобили легковые                          │┌─┬─┐│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│ │ ││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└─┴─┘│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13│Установки доильные                           │┌─┬─┐│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│ │ ││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└─┴─┘│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14│Сепараторы для молока                        │┌─┬─┐│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│ │ ││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└─┴─┘│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15│Мукомольное оборудование и крупорушки        │┌─┬─┐│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│ │ ││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│└─┴─┘│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VIII. УСЛУГИ, ОКАЗЫВАЕМЫЕ ЛИЧНОМУ ПОДСОБНОМУ ХОЗЯЙСТВ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Пользуетесь  Вы   услугами   сельскохозяйственных   и 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 физических  лиц  для  ведения  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?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а    │ │ нет -&gt; опрос оконч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Укажите, кто и какие услуги для  ведения 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ам оказ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оставьте коды из вспомогательной таблицы N 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1 Подготовка    ┌─┐│26.6 Обеспечение      ┌─┐│26.11 За-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вы и посев      │ ││молодняком животных   │ ││купки сель-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-    └─┘│                      └─┘│хозпродук-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х культур        │                         │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2 Обеспечение   ┌─┐│26.7 Поставки         ┌─┐│26.12 Пере-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енами и поса-   │ ││концентрированных     │ ││работка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чным материалом  └─┘│кормов                └─┘│продукции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осева            │                         │хозяйст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3 Уборка урожая ┌─┐│26.8 Ветеринарное     ┌─┐│26.13 Тран-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- │ ││обслуживание          │ ││спортные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культур        └─┘│                      └─┘│услуги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4 Заготовка     ┌─┐│26.9 Искусственное    ┌─┐│26.14 Иные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ительных       │ ││осеменение            │ ││виды услуг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мов             └─┘│                      └─┘│   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5  Содержание и ┌─┐│26.10 Консультации    ┌─┐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 за животными, │ ││агрономов, экономис-  │ │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ижка овец       └─┘│тов и др. специалис-  └─┘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тов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ДАРИМ ЗА СОТРУДНИЧЕСТВО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46</Words>
  <Characters>83895</Characters>
  <CharactersWithSpaces>71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Федеральная служба государственной статистики</dc:creator>
  <dc:description/>
  <dc:language>en-US</dc:language>
  <cp:lastModifiedBy/>
  <dcterms:modified xsi:type="dcterms:W3CDTF">2011-10-30T11:16:00Z</dcterms:modified>
  <cp:revision>2</cp:revision>
  <dc:subject>Лист</dc:subject>
  <dc:title>Переписной лист личных подсобных и других индивидуальных хозяйств населения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