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8 г. N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бная перепись    ┌─┬─┐     ┌─┬─┐     ┌─┬─┐          М1            ┌─┬─┬─┐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2008 года │ │ │     │ │ │     │ │ │    ПЕРЕПИСНОЙ ЛИСТ     │ │ │ │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└─┴─┘     └─┴─┘     └─┴─┘     </w:t>
      </w:r>
      <w:r>
        <w:rPr/>
        <w:t>ОБСЛЕДОВАНИЯ       └─┴─┴─┘     └─┴─┴─┴─┘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</w:t>
      </w:r>
      <w:r>
        <w:rPr/>
        <w:t>N пере-  N инструк-    N        МАЯТНИКОВОЙ     N помещения   N бланка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исного  торского   счетного      МИГРАЦИИ     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астка  участка    участка                      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яют лица в возрасте 14 лет и старше, имеющие занятия (работающие), и лица, обуч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учебных заведениях начального, среднего и высшего 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.п. лица               │              ┌─┬─┐                  │              ┌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│ │ │                  │              │ 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└─┴─┘                  │              └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Ваш пол                 │        ┌─┐           ┌─┐            │        ┌─┐        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мужской │ │   женский │ │            │мужской │ │   женский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└─┘           └─┘            │        └─┘           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Ваш возраст             │              ┌─┬─┐                  │              ┌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│ │ │                  │              │ 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└─┴─┘                  │              └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</w:t>
      </w:r>
      <w:r>
        <w:rPr/>
        <w:t>число исполнившихся лет        │     число исполнившихся л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Вы являетесь            │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етьте только один    │         ┌─┐           ┌─┐           │         ┌─┐          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сказ.                │учащимся │ │   занятым │ │           │учащимся │ │   занятым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учащегося, имеющего │         └─┘           └─┘           │         └─┘       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у, отметьте только │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у и на следующие   │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просы отвечайте о     │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е                  │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Адрес дома, в котором   │┌───────────────────────────────────┐│┌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 живете, без указания ││                                   ││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вартиры                │└───────────────────────────────────┘│└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┌─┬─┬─┬─┬─┬─┐             │           ┌─┬─┬─┬─┬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│ │ │ │ │ │ │             │           │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└─┴─┴─┴─┴─┴─┘             │           └─┴─┴─┴─┴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</w:t>
      </w:r>
      <w:r>
        <w:rPr/>
        <w:t>почтовый индекс            │          почтовый индекс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Адрес места Вашей       │┌───────────────────────────────────┐│┌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ы или учебы с      ││                                   ││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занием (или без      │└───────────────────────────────────┘│└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зания) их названия   │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сли не знаете адреса,  │           ┌─┬─┬─┬─┬─┬─┐             │           ┌─┬─┬─┬─┬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ишите примерно, где   │           │ │ │ │ │ │ │             │           │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ходится место Вашей   │           └─┴─┴─┴─┴─┴─┘             │           └─┴─┴─┴─┴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ы или учебы        │          почтовый индекс            │          почтовый индекс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пример, в середине    │              ┌─┐                    │              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левского бульвара,    │ работаю дома │ ├─&gt; опрос окончен    │ работаю дома │ ├─&gt; опрос оконче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ядом с Универсамом     │              └─┘                    │              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Как Вы обычно           │             ┌─┐               ┌─┐   │             ┌─┐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бираетесь до работы   │пешком       │ │ на автобусе   │ │   │пешком       │ │ на автобусе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учебы?              │             └─┘               └─┘   │             └─┘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етьте чаще всего     │             ┌─┐               ┌─┐   │             ┌─┐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уемые Вами       │на автомобиле│ │ на такси      │ │   │на автомобиле│ │ на такси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а передвижения   │             └─┘               └─┘   │             └─┘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┌─┐               ┌─┐   │             ┌─┐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на маршрутном│ │ на мотоцикле  │ │   │на маршрутном│ │ на мотоцикле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такси        └─┘               └─┘   │такси        └─┘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┌─┐               ┌─┐   │             ┌─┐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на велосипеде│ │ на троллейбусе│ │   │на велосипеде│ │ на троллейбусе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└─┘               └─┘   │             └─┘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┌─┐               ┌─┐   │             ┌─┐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на трамвае   │ │ на метро      │ │   │на трамвае   │ │ на метро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└─┘               └─┘   │             └─┘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┌─┐                     │             ┌─┐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на электро-  │ │ на другом виде┌─┐   │на электро-  │ │ на другом виде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оезде       └─┘ транспорта    │ │   │поезде       └─┘ транспорта    └┬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                  └┬┘   │                                </w:t>
      </w:r>
      <w:r>
        <w:rPr/>
        <w:t>\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                   </w:t>
      </w:r>
      <w:r>
        <w:rPr/>
        <w:t>\/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       </w:t>
      </w:r>
      <w:r>
        <w:rPr/>
        <w:t>запишите на каком│                 запишите на как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┌───────────────────────────────────┐│┌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│                                   ││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└───────────────────────────────────┘│└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Сколько времени в       │      ┌─┬─┐  ┌─┬─┐                   │            ┌─┬─┐ ┌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нем Вы тратите на   │      │ │ │  │ │ │                   │            │ │ │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рогу до работы или    │      └─┴─┘  └─┴─┘                   │            └─┴─┘ └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бы?                  │      часов  минут                   │            часов мину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В какое время обычно    │      ┌─┬─┐  ┌─┬─┐                   │            ┌─┬─┐ ┌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нается Ваш рабочий  │      │ │ │  │ │ │                   │            │ │ │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учебный день?       │      └─┴─┘  └─┴─┘                   │            └─┴─┘ └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</w:t>
      </w:r>
      <w:r>
        <w:rPr/>
        <w:t>часов  минут                   │            часов мину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Сколько дней в неделю   │      ┌─┐                            │         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 осуществляете поездки│      │ │                            │           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работу или учебу?    │      └─┘                            │            └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есчитывание ┌─┐           ┌─┐            Несчитывание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зоны         │ │         А │ │            зоны         │ │        А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┘           └─┘                         └─┘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┐    ┌─┐   ┌─┐   ┌─┐   ┌─┐              ┌─┐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1 │ │  2 │ │ 3 │ │ 4 │ │ 5 │ │            1 │ │ 2 │ │ 3 │ │ 4 │ │ 5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└─┘    └─┘   └─┘   └─┘   └─┘              └─┘   └─┘   └─┘   └─┘   └─┘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фиденциально (гарантируется получателем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перепись                               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2008 года                      ПЕРЕПИСНОЙ Л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                      </w:t>
      </w:r>
      <w:r>
        <w:rPr/>
        <w:t>ОБСЛЕДОВАНИЯ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       </w:t>
      </w:r>
      <w:r>
        <w:rPr/>
        <w:t>МАЯТНИКОВОЙ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ИГ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яют лица в возрасте 14 лет и старше, имеющие занятия (работающие), и лица, обуч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учебных заведениях начального, среднего и высшего 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.п. лица               │              ┌─┬─┐                  │              ┌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│ │ │                  │              │ 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└─┴─┘                  │              └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Ваш пол                 │        ┌─┐           ┌─┐            │        ┌─┐        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мужской │ │   женский │ │            │мужской │ │   женский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└─┘           └─┘            │        └─┘           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Ваш возраст             │              ┌─┬─┐                  │              ┌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│ │ │                  │              │ 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└─┴─┘                  │              └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</w:t>
      </w:r>
      <w:r>
        <w:rPr/>
        <w:t>число исполнившихся лет        │     число исполнившихся л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Вы являетесь            │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етьте только один    │         ┌─┐           ┌─┐           │         ┌─┐          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сказ.                │учащимся │ │   занятым │ │           │учащимся │ │   занятым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учащегося, имеющего │         └─┘           └─┘           │         └─┘       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у, отметьте только │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у и на следующие   │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просы отвечайте о     │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е                  │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Адрес дома, в котором   │┌───────────────────────────────────┐│┌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 живете, без указания ││                                   ││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вартиры                │└───────────────────────────────────┘│└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┌─┬─┬─┬─┬─┬─┐             │           ┌─┬─┬─┬─┬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│ │ │ │ │ │ │             │           │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└─┴─┴─┴─┴─┴─┘             │           └─┴─┴─┴─┴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</w:t>
      </w:r>
      <w:r>
        <w:rPr/>
        <w:t>почтовый индекс            │          почтовый индекс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Адрес места Вашей       │┌───────────────────────────────────┐│┌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ы или учебы с      ││                                   ││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занием (или без      │└───────────────────────────────────┘│└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зания) их названия   │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сли не знаете адреса,  │           ┌─┬─┬─┬─┬─┬─┐             │           ┌─┬─┬─┬─┬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ишите примерно, где   │           │ │ │ │ │ │ │             │           │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ходится место Вашей   │           └─┴─┴─┴─┴─┴─┘             │           └─┴─┴─┴─┴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ы или учебы        │          почтовый индекс            │          почтовый индекс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пример, в середине    │              ┌─┐                    │              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левского бульвара,    │ работаю дома │ ├─&gt; опрос окончен    │ работаю дома │ ├─&gt; опрос оконче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ядом с Универсамом     │              └─┘                    │              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Как Вы обычно           │             ┌─┐               ┌─┐   │             ┌─┐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бираетесь до работы   │пешком       │ │ на автобусе   │ │   │пешком       │ │ на автобусе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учебы?              │             └─┘               └─┘   │             └─┘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етьте чаще всего     │             ┌─┐               ┌─┐   │             ┌─┐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уемые Вами       │на автомобиле│ │ на такси      │ │   │на автомобиле│ │ на такси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а передвижения   │             └─┘               └─┘   │             └─┘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┌─┐               ┌─┐   │             ┌─┐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на маршрутном│ │ на мотоцикле  │ │   │на маршрутном│ │ на мотоцикле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такси        └─┘               └─┘   │такси        └─┘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┌─┐               ┌─┐   │             ┌─┐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на велосипеде│ │ на троллейбусе│ │   │на велосипеде│ │ на троллейбусе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└─┘               └─┘   │             └─┘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┌─┐               ┌─┐   │             ┌─┐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на трамвае   │ │ на метро      │ │   │на трамвае   │ │ на метро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└─┘               └─┘   │             └─┘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┌─┐                     │             ┌─┐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на электро-  │ │ на другом виде┌─┐   │на электро-  │ │ на другом виде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оезде       └─┘ транспорта    │ │   │поезде       └─┘ транспорта    └┬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                  └┬┘   │                                </w:t>
      </w:r>
      <w:r>
        <w:rPr/>
        <w:t>\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                   </w:t>
      </w:r>
      <w:r>
        <w:rPr/>
        <w:t>\/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       </w:t>
      </w:r>
      <w:r>
        <w:rPr/>
        <w:t>запишите на каком│                 запишите на как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┌───────────────────────────────────┐│┌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│                                   ││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└───────────────────────────────────┘│└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Сколько времени в       │      ┌─┬─┐  ┌─┬─┐                   │            ┌─┬─┐ ┌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нем Вы тратите на   │      │ │ │  │ │ │                   │            │ │ │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рогу до работы или    │      └─┴─┘  └─┴─┘                   │            └─┴─┘ └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бы?                  │      часов  минут                   │            часов мину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В какое время обычно    │      ┌─┬─┐  ┌─┬─┐                   │            ┌─┬─┐ ┌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нается Ваш рабочий  │      │ │ │  │ │ │                   │            │ │ │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учебный день?       │      └─┴─┘  └─┴─┘                   │            └─┴─┘ └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</w:t>
      </w:r>
      <w:r>
        <w:rPr/>
        <w:t>часов  минут                   │            часов мину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Сколько дней в неделю   │      ┌─┐                            │         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 осуществляете поездки│      │ │                            │           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работу или учебу?    │      └─┘                            │            └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есчитывание ┌─┐           ┌─┐         Несчитывание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зоны         │ │         А │ │         зоны         │ │        А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          └─┘                      └─┘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ужебная зона   ┌─┐    ┌─┐   ┌─┐   ┌─┐   ┌─┐              ┌─┐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1 │ │  2 │ │ 3 │ │ 4 │ │ 5 │ │            1 │ │ 2 │ │ 3 │ │ 4 │ │ 5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└─┘    └─┘   └─┘   └─┘   └─┘              └─┘   └─┘   └─┘   └─┘   └─┘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фиденциально (гарантируется получателем информ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0</Words>
  <Characters>20395</Characters>
  <CharactersWithSpaces>17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ая служба государственной статистики</dc:creator>
  <dc:description/>
  <dc:language>en-US</dc:language>
  <cp:lastModifiedBy/>
  <dcterms:modified xsi:type="dcterms:W3CDTF">2011-10-30T11:17:00Z</dcterms:modified>
  <cp:revision>2</cp:revision>
  <dc:subject>Лист</dc:subject>
  <dc:title>Переписной лист обследования маятниковой миграции на территории Российской Федерации. Форма №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