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4 ОБ/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                            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-контролер                      от 4 июня 2004 г.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┐          ┌─┬─┐        ┌─┬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      │ │ │        │ │ │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┘          └─┴─┘        └─┴─┘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ереписно-  N инструктор-  N счетного     Временный код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 участка    ского участка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распоряж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0  ноября 2003 г.  N   1626-р  Федеральн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татистики  проводит  выборочное  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 сельскохозяйственных  товаропроизводителей  (про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ую пере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ПЕРЕПИСНОЙ ЛИС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АДОВОДЧЕСКИХ, ОГОРОДНИЧЕСКИХ, ЖИВОТНОВОДЧЕСКИХ И ДА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</w:t>
      </w:r>
      <w:r>
        <w:rPr/>
        <w:t>НЕКОММЕРЧЕСКИХ ОБЪЕДИНЕНИЙ ГРАЖДА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фиденциальность информации гарантируется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ОБЩАЯ ХАРАКТЕРИС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 кодир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тер- ┌─┬─┬─┬─┬─┬─┬─┬─┬─┬─┬─┐   Код орга-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итории  │ │ │ │ │ │ │ │ │ │ │ │   низации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КАТО └─┴─┴─┴─┴─┴─┴─┴─┴─┴─┴─┘   по ОКПО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ъекта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Укажите специализацию объедин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 Садо-  ┌─┐  2. Огород- ┌─┐  3. Животно- ┌─┐  4. Дачное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ческое │ │  ническое   │ │  водческое   │ │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└─┘             └─┘              └─┘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Укажите год создания объединения ┌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│ │ │ │ │ </w:t>
      </w:r>
      <w:r>
        <w:rPr/>
        <w:t>г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└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Является Ваше объединение юридическим лицом?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┌─┐  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 │ </w:t>
      </w:r>
      <w:r>
        <w:rPr/>
        <w:t>да    │ │не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└─┘  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Является Ваше объединение членом местной или межрайо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ссоциации или союза некоммерческих объединений?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┌─┐  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 │ </w:t>
      </w:r>
      <w:r>
        <w:rPr/>
        <w:t>да    │ │не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└─┘  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4 ОБ/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Укажете имеет Ваше объединение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1 связь по автомобильной дороге с райцентром или с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сетью магистральных путей сообщения (автодорогой об-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щего пользования, железнодорожной станцией, пристанью)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2 доступ к магистральным (муниципальным) сетям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электроснабжения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3 доступ к магистральным (муниципальным) сетям водо-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снабжения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4 доступ к магистральным сетям газоснабжения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5 телефонную связь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6 автономные источники водоснабжения (собственный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водозабор, колодец, скважина)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7 автономные источники теплоснабжения (собственная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котельная)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Оказывает объединение содействие своим членам в продаже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зводимой ими продукции?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┌─┐      ┌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 │</w:t>
      </w:r>
      <w:r>
        <w:rPr/>
        <w:t>да    │ │не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└─┘      └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Имеет объединение фонд проката сельскохозяйственной техник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ранспортных средств?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┌─┐      ┌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│ │</w:t>
      </w:r>
      <w:r>
        <w:rPr/>
        <w:t>да    │ │не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└─┘      └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. ЗЕМЕЛЬНЫЕ РЕСУРСЫ И ИХ ИСПОЛЬ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кажите площадь земель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р.  8.2,  8.4,   8.5   заполняются   по   итоговым 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ой ведомости N 1; 1 га = 100 сот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│  </w:t>
      </w:r>
      <w:r>
        <w:rPr/>
        <w:t>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│       </w:t>
      </w:r>
      <w:r>
        <w:rPr/>
        <w:t>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│Общая площадь земель объединения            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│  земли в пользовании граждан - членов      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объединения                        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ведомость N 1, итог гр. 3 / 100)         │└─┴─┴─┴─┘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│  коллективные пастбища и сенокосы          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4 ОБ/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│  </w:t>
      </w:r>
      <w:r>
        <w:rPr/>
        <w:t>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│       </w:t>
      </w:r>
      <w:r>
        <w:rPr/>
        <w:t>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общей площади земель в пользовании гр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н (строка 8.2) занято: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│ постройками, сооружениями, дорожками       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ведомость N 1, итог гр. 9 / 100)   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│ газонами и декоративными насаждениями      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ведомость N 1, итог гр. 10 / 100)  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кажите  виды  прав  на  земельные  участки  граждан  -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и их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по итоговым данным  вспомогательной  ведомости N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га = 100 сот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Количест-│   Площад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во участ-│ участков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ков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├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1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│Индивидуальные участки, всего: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умма строк с 9.3 по 9.7)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│  неосвоенные (полностью или  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частично)               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строки 9.1 земельные участки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дятся: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│ в собственности              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│ в пожизненном наследуемом    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ладении                 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│ в постоянном бессрочном      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льзовании              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│ в безвозмездном срочном      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льзовании              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│ в аренде                         │┌─┬─┬─┬─┐│┌─┬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└─┴─┴─┴─┘│└─┴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4 ОБ/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ПОСЕВНЫЕ ПЛОЩАДИ СЕЛЬСКОХОЗЯЙСТВЕННЫХ КУЛЬТУ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кажите посевные площади сельскохозяйственных  культур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ленов объединения под урожай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по итоговым данным вспомогательной ведомости N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га = 10000 кв. 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ельскохозяйственные культуры   │Код    │  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</w:t>
      </w:r>
      <w:r>
        <w:rPr/>
        <w:t>культу-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</w:t>
      </w:r>
      <w:r>
        <w:rPr/>
        <w:t>ры 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│Всего посевов под урожай 2004 г.  │  500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едомость N 2, итог гр. 3 /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000)                            │       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│  картофель                       │  580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│Овощные и бахчевые культуры       │  581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крытого грунта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10.4, с 10.6 по      │       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6)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 │  капуста всех видов              │  582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 │  из нее капуста цветная          │  583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 │  огурцы                          │  584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 │  помидоры                        │  585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8 │  свекла столовая                 │  586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9 │  морковь столовая                │  587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│  лук на репку                    │  588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4 ОБ/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ельскохозяйственные культуры   │Код    │  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</w:t>
      </w:r>
      <w:r>
        <w:rPr/>
        <w:t>культу-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</w:t>
      </w:r>
      <w:r>
        <w:rPr/>
        <w:t>ры 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1│  чеснок                          │  589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2│  зеленый горошек                 │  590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3│  тыква столовая                  │  594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4│  кабачки, патиссоны              │  593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5│  зеленные культуры               │  598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6│  прочие овощи                    │  599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7│Овощи закрытого грунта - всего    │  605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8│  огурцы                          │  584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9│  помидоры                        │  585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общей площади посевов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а 10.1):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0│ посевы в междурядьях сада        │  625  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│└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│4 ОБ/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кажите  общую  площадь  многолетних  насаждений   и   яг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 граждан - членов объединения в 2004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по  итоговым  данным  вспомогательных  ведом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,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┬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ноголетние пло-│Код│  Площадь,   │  Количество деревь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вые насаждения│   │   кв. м     │     и кустов, ш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ягодные куль- │   │      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ры            │   │             │   всего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           │</w:t>
      </w:r>
      <w:r>
        <w:rPr/>
        <w:t>в 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           │</w:t>
      </w:r>
      <w:r>
        <w:rPr/>
        <w:t>сящем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           │</w:t>
      </w:r>
      <w:r>
        <w:rPr/>
        <w:t>рас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├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│      </w:t>
      </w:r>
      <w:r>
        <w:rPr/>
        <w:t>1      │     2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│Семечковые      │630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яблоня, груша,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йва)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│Косточковые     │640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ишня, черешня,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ива, абрикос,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сик, алыча)  │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 │Орехоплодные    │650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 │Цитрусовые      │670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 │Другие          │660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годные куль-   │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ры:           │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 │ смородина всех │683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идов  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 │ крыжовник      │684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8 │ рябина черно-  │685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лодная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9 │ облепиха       │686│             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0│ земляника и    │681│┌─┬─┬─┬─┬─┬─┐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лубника       │   ││ │ │ │ │ │ │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└─┴─┴─┴─┴─┴─┘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1│ в том числе в  │688│┌─┬─┬─┬─┬─┬─┐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ждурядье сада│   ││ │ │ │ │ │ │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└─┴─┴─┴─┴─┴─┘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┴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│4 ОБ/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┬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ноголетние пло-│Код│  Площадь,   │  Количество деревь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вые насаждения│   │   кв. м     │     и кустов, ш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ягодные куль- │   │      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ры            │   │             │   всего 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           │</w:t>
      </w:r>
      <w:r>
        <w:rPr/>
        <w:t>в 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           │</w:t>
      </w:r>
      <w:r>
        <w:rPr/>
        <w:t>сящем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             │           │</w:t>
      </w:r>
      <w:r>
        <w:rPr/>
        <w:t>рас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├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│      </w:t>
      </w:r>
      <w:r>
        <w:rPr/>
        <w:t>1      │     2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2│ малина, ежевика│682│┌─┬─┬─┬─┬─┬─┐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│ │ │ │ │ │ │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└─┴─┴─┴─┴─┴─┘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3│ другие         │687│┌─┬─┬─┬─┬─┬─┐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│ │ │ │ │ │ │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└─┴─┴─┴─┴─┴─┘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4│Виноградники -  │690│┌─┬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│   ││ 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│└─┴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┴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V. ПОГОЛОВЬЕ СЕЛЬСКОХОЗЯЙСТВЕННЫХ ЖИВО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кажите поголовье сельскохозяйственных животных  в  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объединения по состоянию на 1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по данным вспомогательной ведомости N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 </w:t>
      </w:r>
      <w:r>
        <w:rPr/>
        <w:t>Код  │Ко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</w:t>
      </w:r>
      <w:r>
        <w:rPr/>
        <w:t>видов │во, го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</w:t>
      </w:r>
      <w:r>
        <w:rPr/>
        <w:t>скота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</w:t>
      </w:r>
      <w:r>
        <w:rPr/>
        <w:t>и птицы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│Крупный рогатый скот                    │  710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│ из него коровы молочного стада         │  712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│Свиньи                                  │  755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│Овцы                                    │  765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│Козы                                    │  785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│4 ОБ/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 </w:t>
      </w:r>
      <w:r>
        <w:rPr/>
        <w:t>Код  │Ко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</w:t>
      </w:r>
      <w:r>
        <w:rPr/>
        <w:t>видов │во, го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</w:t>
      </w:r>
      <w:r>
        <w:rPr/>
        <w:t>скота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</w:t>
      </w:r>
      <w:r>
        <w:rPr/>
        <w:t>и птицы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 │Птица                                   │  790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ее:          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 │ куры-несушки яичного направления       │  792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 │ утки                                   │  810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 │ гуси                                   │  815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ая птица (вписать вид)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│                                        │┌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└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1│Кролики                                 │  900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2│Пчелосемьи, шт.                         │  930  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СОТРУДНИЧЕСТВО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8</Words>
  <Characters>32287</Characters>
  <CharactersWithSpaces>27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ая служба государственной статистик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 садоводческих, огороднических, животноводческих и дачных некоммерческих объединений граждан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