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 2.6.1.1798-0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СОНАЛЬНЫЙ ЛИСТ УЧЕТА ДОЗ МЕДИЦИНСКОГО ОБЛУ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3104"/>
      </w:tblGrid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реждение, проводящее исследование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реждение, направляющее на исследование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врача-радиолога 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обследования      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o. истории болезни    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пациента        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рождения          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раст на момент исследования, лет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сса тела, кг         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ль проводимого исследования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отоп                 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парат               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тод исследования     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звание прибора       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особ введения        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веденная активность, МБк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ффективная доза, полученная при данном  </w:t>
              <w:br/>
              <w:t xml:space="preserve">исследовании, мЗв      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ффективная доза, полученная при         </w:t>
              <w:br/>
              <w:t xml:space="preserve">предыдущих исследованиях в текущем       </w:t>
              <w:br/>
              <w:t xml:space="preserve">году, мЗв              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ая эффективная доза, мЗв/год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2</Characters>
  <CharactersWithSpaces>9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3:00Z</dcterms:created>
  <dc:creator>Министерство здравоохранения Российской Федерации~Главный государственный санитарный врач Российской Федерации</dc:creator>
  <dc:description/>
  <dc:language>en-US</dc:language>
  <cp:lastModifiedBy/>
  <dcterms:modified xsi:type="dcterms:W3CDTF">2011-10-30T11:33:00Z</dcterms:modified>
  <cp:revision>2</cp:revision>
  <dc:subject>Лист</dc:subject>
  <dc:title>Персональный лист учета доз медицинского облучения пациентов при проведении радионуклидных диагностических исследов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