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8 г. N 9/3-П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ТИ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пределение соответствующей территории города Дзержи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инициативу о выдвижении делег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ференцию жителей по вопросу создания и осуществл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самоуправления на указа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431"/>
        <w:gridCol w:w="1619"/>
        <w:gridCol w:w="2296"/>
        <w:gridCol w:w="121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  </w:t>
              <w:br/>
              <w:t xml:space="preserve">(в возрасте 16   </w:t>
              <w:br/>
              <w:t xml:space="preserve">лет на день      </w:t>
              <w:br/>
              <w:t>голосования- день</w:t>
              <w:br/>
              <w:t>и месяц рождения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</w:t>
              <w:br/>
              <w:t xml:space="preserve">паспорта или    </w:t>
              <w:br/>
              <w:t>иного документа,</w:t>
              <w:br/>
              <w:t xml:space="preserve">удостоверяющего </w:t>
              <w:br/>
              <w:t xml:space="preserve">личность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,</w:t>
              <w:br/>
              <w:t xml:space="preserve">д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иционны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место жительства, серия и номер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ем,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нициативной групп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тельства, серия и номер паспорта, кем, когда выдан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1:33:00Z</dcterms:modified>
  <cp:revision>2</cp:revision>
  <dc:subject>Лист</dc:subject>
  <dc:title>Петиционный лист граждан городского округа Дзержинский Московской области о выдвижении делегатом на конференцию жителей по вопросу создания и осуществления территориального общественного самоуправления на указанной территор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