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правотво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ы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Лаг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ТВОРЧЕСКАЯ ИНИЦИАТИВА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оекта правового акта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поддерживаем  правотворческую  инициатив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вышеуказанного нормативного правового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754"/>
        <w:gridCol w:w="1620"/>
        <w:gridCol w:w="1890"/>
        <w:gridCol w:w="135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  </w:t>
              <w:br/>
              <w:t xml:space="preserve">заменяющего  </w:t>
              <w:br/>
              <w:t xml:space="preserve">паспорт      </w:t>
              <w:br/>
              <w:t xml:space="preserve">граждани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и</w:t>
              <w:br/>
              <w:t xml:space="preserve">дата ее  </w:t>
              <w:br/>
              <w:t xml:space="preserve">внес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 ______________,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.И.О.       (серия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спорта гражданина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лица, собиравшего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сельского поселения Лаговско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сельского поселения Лаговское Подоль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. Правотворческая инициатива граждан сельского поселения Лаговское Подоль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