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коропу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5 г. N 2/2005-Н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бличные (общественные) слушания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  нижеподписавшиеся,  поддерживаем  проведение публичных (обществ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по теме: "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ых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566"/>
        <w:gridCol w:w="1890"/>
        <w:gridCol w:w="1890"/>
        <w:gridCol w:w="121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  </w:t>
              <w:br/>
              <w:t xml:space="preserve">возрасте 18 лет - </w:t>
              <w:br/>
              <w:t xml:space="preserve">дополнительно     </w:t>
              <w:br/>
              <w:t xml:space="preserve">число и месяц     </w:t>
              <w:br/>
              <w:t xml:space="preserve">рождения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  <w:br/>
              <w:t xml:space="preserve">паспорта или </w:t>
              <w:br/>
              <w:t xml:space="preserve">документа,   </w:t>
              <w:br/>
              <w:t xml:space="preserve">заменяющего  </w:t>
              <w:br/>
              <w:t xml:space="preserve">паспорт      </w:t>
              <w:br/>
              <w:t xml:space="preserve">гражданин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 </w:t>
              <w:br/>
              <w:t xml:space="preserve">ее      </w:t>
              <w:br/>
              <w:t>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серия, номер и дата выдачи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документа, заменяющего паспорт гражданина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я или кода выдавшего  его органа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ительства лица, собиравшего подписи, его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Скоропусковский Сергиево-Посад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для организации и проведения публичных слушаний в муниципальном образовании городского поселения Скоропус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