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лнечногор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убличные слушания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поддерживаем проведение публичных 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: "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", пред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700"/>
        <w:gridCol w:w="1620"/>
        <w:gridCol w:w="1889"/>
        <w:gridCol w:w="121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   </w:t>
              <w:br/>
              <w:t xml:space="preserve">возрасте 18 лет -  </w:t>
              <w:br/>
              <w:t>дополнительно число</w:t>
              <w:br/>
              <w:t xml:space="preserve">и месяц рождения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документа,   </w:t>
              <w:br/>
              <w:t xml:space="preserve">заменяющего  </w:t>
              <w:br/>
              <w:t xml:space="preserve">паспорт      </w:t>
              <w:br/>
              <w:t xml:space="preserve">гражданин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и дата  </w:t>
              <w:br/>
              <w:t xml:space="preserve">ее      </w:t>
              <w:br/>
              <w:t>внес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 имя, отчество, серия, номер и дата выдачи паспорт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 заменяющего    паспорт    гражданина,   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 или кода выдавшего его органа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собиравшего подписи, его подпись и дата ее внес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для повторного внесения предложения о назначении публичных слушаний в Солнечногор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