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и в городе Лыткар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пределение соответствующей территории города Лыткари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оддерживаем инициативу о выдвижении делегатом на конференцию жителей по вопросу создания и осуществления территориального общественного самоуправления на указ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701"/>
        <w:gridCol w:w="1484"/>
        <w:gridCol w:w="2296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 </w:t>
              <w:br/>
              <w:t xml:space="preserve">возрасте 16 лет на </w:t>
              <w:br/>
              <w:t xml:space="preserve">день голосования - </w:t>
              <w:br/>
              <w:t xml:space="preserve">день и месяц       </w:t>
              <w:br/>
              <w:t xml:space="preserve">рождения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</w:t>
              <w:br/>
              <w:t xml:space="preserve">паспорта или    </w:t>
              <w:br/>
              <w:t>иного документа,</w:t>
              <w:br/>
              <w:t xml:space="preserve">удостоверяющего </w:t>
              <w:br/>
              <w:t xml:space="preserve">личность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место жительства, серия и номер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ем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нициативной групп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а, серия и номер паспорта, кем, когда выдан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для сбора подписей граждан по месту жительства на территории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