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еализации правотворческой инициати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 в городском округе Черноголов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НОЙ ЛИС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отворческая инициатива гражд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городском округе Черноголов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 проекта   нормативного  правового  акта  органа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управления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  нижеподписавшиеся,   поддерживаем   правотворческую    инициати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роекту вышеуказанного нормативного правового акт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2025"/>
        <w:gridCol w:w="2431"/>
        <w:gridCol w:w="1755"/>
        <w:gridCol w:w="1484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 </w:t>
              <w:br/>
              <w:t xml:space="preserve">имя,        </w:t>
              <w:br/>
              <w:t xml:space="preserve">отчество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рождения  </w:t>
              <w:br/>
              <w:t xml:space="preserve">(в возрасте   </w:t>
              <w:br/>
              <w:t>18 лет на день</w:t>
              <w:br/>
              <w:t xml:space="preserve">голосований - </w:t>
              <w:br/>
              <w:t xml:space="preserve">дополнительно </w:t>
              <w:br/>
              <w:t xml:space="preserve">день и месяц  </w:t>
              <w:br/>
              <w:t xml:space="preserve">рождения)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     </w:t>
              <w:br/>
              <w:t xml:space="preserve">жительства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    </w:t>
              <w:br/>
              <w:t xml:space="preserve">номер       </w:t>
              <w:br/>
              <w:t>паспорта или</w:t>
              <w:br/>
              <w:t xml:space="preserve">документа,  </w:t>
              <w:br/>
              <w:t xml:space="preserve">заменяющего </w:t>
              <w:br/>
              <w:t xml:space="preserve">паспорт     </w:t>
              <w:br/>
              <w:t xml:space="preserve">гражданина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и </w:t>
              <w:br/>
              <w:t xml:space="preserve">дата ее   </w:t>
              <w:br/>
              <w:t xml:space="preserve">внесения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ной лист удостоверяю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серия, номер и дата выдачи паспорта гражданина, кем выд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дрес места жительства лица, собиравшего подписи, его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 дата ее внес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</Words>
  <Characters>1511</Characters>
  <CharactersWithSpaces>12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3:00Z</dcterms:created>
  <dc:creator>Органы местного самоуправления г./пос. Черноголовки (Московская область)</dc:creator>
  <dc:description/>
  <dc:language>en-US</dc:language>
  <cp:lastModifiedBy/>
  <dcterms:modified xsi:type="dcterms:W3CDTF">2011-10-30T11:43:00Z</dcterms:modified>
  <cp:revision>2</cp:revision>
  <dc:subject>Лист</dc:subject>
  <dc:title>Подписной лист для сбора подписей в поддержку правотворческой инициативы граждан городского округа Черноголовк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