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территориальном общественном само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Мытищ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_" 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 жители дома N ________ по улиц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ытищи, поддерживаем кандидатуру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выбираем  его (ее) делегатом конференции (учредительной конференции) Т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4"/>
        <w:gridCol w:w="3376"/>
        <w:gridCol w:w="1350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рождения (в возрасте</w:t>
              <w:br/>
              <w:t xml:space="preserve">16 лет - дополнительно  </w:t>
              <w:br/>
              <w:t xml:space="preserve">день и месяц рождения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</w:t>
              <w:br/>
              <w:t xml:space="preserve">адрес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удостоверя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инициативной группы: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3</Characters>
  <CharactersWithSpaces>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11:44:00Z</dcterms:modified>
  <cp:revision>2</cp:revision>
  <dc:subject>Лист</dc:subject>
  <dc:title>Подписной лист для участия в выборах делегатов конференции от жителей дома городского поселения Мытищи Мытищ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