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6 г. N 101/2006-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 выдвижение кандида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ы,   на   должность   другого  должностного  лица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дномандатному избирательному округ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_" _________ 19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работы, занимаемая должность или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ведения, предусмотренные частью 6 статьи 2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О муниципальных выборах в Московской обла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сли такие имею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2159"/>
        <w:gridCol w:w="1620"/>
        <w:gridCol w:w="1755"/>
        <w:gridCol w:w="1215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</w:t>
              <w:br/>
              <w:t xml:space="preserve">(в возрасте 18 </w:t>
              <w:br/>
              <w:t xml:space="preserve">лет на день    </w:t>
              <w:br/>
              <w:t xml:space="preserve">голосования -  </w:t>
              <w:br/>
              <w:t xml:space="preserve">дополнительно  </w:t>
              <w:br/>
              <w:t xml:space="preserve">день и месяц   </w:t>
              <w:br/>
              <w:t xml:space="preserve">рождения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житель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 </w:t>
              <w:br/>
              <w:t xml:space="preserve">номер       </w:t>
              <w:br/>
              <w:t xml:space="preserve">паспорта    </w:t>
              <w:br/>
              <w:t xml:space="preserve">или         </w:t>
              <w:br/>
              <w:t xml:space="preserve">документа,  </w:t>
              <w:br/>
              <w:t xml:space="preserve">заменяющего </w:t>
              <w:br/>
              <w:t xml:space="preserve">паспорт     </w:t>
              <w:br/>
              <w:t xml:space="preserve">граждани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 </w:t>
              <w:br/>
              <w:t xml:space="preserve">ее      </w:t>
              <w:br/>
              <w:t>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ждения, серия, номер и дата выдачи паспорта гражданин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наименования или кода выдавшего его органа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тельства лица, собиравшего подписи, его подпись и дата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 в депутаты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Московская областная Дума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граждан, поддерживающих выдвижение кандидатом в депутаты, на должность другого должностного лица местного самоуправления по одномандатному избирате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