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6 г. N 101/2006-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ы депутатов Совета депутатов ______________ "__" 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исок кандидатов завере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"____"___________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 нижеподписавшиеся,   поддерживаем   выдвижение  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в депутаты Совета депутат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биратель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главе которого наход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дата рождения, место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нимаемая должность, место жительства, указать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нные частью 6 статьи 27 Зак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О муниципальных выборах в Московской области"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акие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дата рождения, место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нимаемая должность, место жительства, указать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нные частью 6 статьи 27 Зак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О муниципальных выборах в Московской области"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акие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дата рождения, место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нимаемая должность, место жительства, указать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усмотренные частью 6 статьи 27 Зак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О муниципальных выборах в Московской области"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кие имею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2159"/>
        <w:gridCol w:w="1620"/>
        <w:gridCol w:w="1755"/>
        <w:gridCol w:w="1215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 </w:t>
              <w:br/>
              <w:t xml:space="preserve">(в возрасте 18 </w:t>
              <w:br/>
              <w:t xml:space="preserve">лет на день    </w:t>
              <w:br/>
              <w:t xml:space="preserve">голосования -  </w:t>
              <w:br/>
              <w:t xml:space="preserve">дополнительно  </w:t>
              <w:br/>
              <w:t xml:space="preserve">день и месяц   </w:t>
              <w:br/>
              <w:t xml:space="preserve">рождения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а      </w:t>
              <w:br/>
              <w:t xml:space="preserve">жительств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 </w:t>
              <w:br/>
              <w:t xml:space="preserve">номер       </w:t>
              <w:br/>
              <w:t xml:space="preserve">паспорта    </w:t>
              <w:br/>
              <w:t xml:space="preserve">или         </w:t>
              <w:br/>
              <w:t xml:space="preserve">документа,  </w:t>
              <w:br/>
              <w:t xml:space="preserve">заменяющего </w:t>
              <w:br/>
              <w:t xml:space="preserve">паспорт     </w:t>
              <w:br/>
              <w:t xml:space="preserve">граждани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и дата  </w:t>
              <w:br/>
              <w:t>внесения</w:t>
              <w:br/>
              <w:t xml:space="preserve">подписи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ждения, серия, номер и дата выдачи паспорта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указанием наименования или кода выдавшего е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места жительства лица, собиравшего подписи, его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 избирательного объединения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, адрес места жительства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рия и номер паспорта или заменяющего 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олномоченного представителя избиратель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3</Characters>
  <CharactersWithSpaces>2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Московская областная Дума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граждан, поддерживающих выдвижение списка кандидатов в депутаты Совета депутатов от избирательного объ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