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7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Закону 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1 июля 2006 г. N 101/2006-ОЗ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ПОДПИСНОЙ ЛИСТ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ы,  нижеподписавшиеся,  поддерживаем  выдвижение кандидатом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путаты,   на   должность   другого  должностного  лица  мест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амоуправления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наименование органа местного самоупр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муниципального образова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одномандатному избирательному округу N 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наименование избирательного объедин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ажданина Российской Федерации 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дившегося "___" _________ 19___ год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ботающего 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место работы, занимаемая должность или род занятий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живающего в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место житель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указать сведения, предусмотренные частью 6 статьи 27 Зако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осковской области "О муниципальных выборах в Московской области"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если такие имеютс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4"/>
        <w:gridCol w:w="1351"/>
        <w:gridCol w:w="2024"/>
        <w:gridCol w:w="1621"/>
        <w:gridCol w:w="1755"/>
        <w:gridCol w:w="1349"/>
      </w:tblGrid>
      <w:tr>
        <w:trPr>
          <w:trHeight w:val="96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</w:t>
              <w:br/>
              <w:t xml:space="preserve">п/п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милия, </w:t>
              <w:br/>
              <w:t xml:space="preserve">имя,     </w:t>
              <w:br/>
              <w:t xml:space="preserve">отчество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д рождения  </w:t>
              <w:br/>
              <w:t>(в возрасте 18</w:t>
              <w:br/>
              <w:t xml:space="preserve">лет на день   </w:t>
              <w:br/>
              <w:t xml:space="preserve">голосования - </w:t>
              <w:br/>
              <w:t xml:space="preserve">дополнительно </w:t>
              <w:br/>
              <w:t xml:space="preserve">день и месяц  </w:t>
              <w:br/>
              <w:t xml:space="preserve">рождения)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дрес      </w:t>
              <w:br/>
              <w:t xml:space="preserve">места      </w:t>
              <w:br/>
              <w:t xml:space="preserve">жительства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ерия и     </w:t>
              <w:br/>
              <w:t xml:space="preserve">номер       </w:t>
              <w:br/>
              <w:t xml:space="preserve">паспорта    </w:t>
              <w:br/>
              <w:t xml:space="preserve">или         </w:t>
              <w:br/>
              <w:t xml:space="preserve">документа,  </w:t>
              <w:br/>
              <w:t xml:space="preserve">его         </w:t>
              <w:br/>
              <w:t xml:space="preserve">заменяющего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пись  </w:t>
              <w:br/>
              <w:t xml:space="preserve">и дата   </w:t>
              <w:br/>
              <w:t xml:space="preserve">внесения </w:t>
              <w:br/>
              <w:t xml:space="preserve">подписи  </w:t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дписной лист удостоверяю: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фамилия, имя, отчество, д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ождения, серия, номер и дата выдачи паспорта граждани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с указанием наименования или кода выдавшего его орган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адрес места жительства лица, собиравшего подписи, его подпис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и дата ее внес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полномоченный представитель избирательного объединения: 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фамилия, имя, отчество, адрес места жительства, дата рожде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серия и номер паспорта или заменяющего его докумен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полномоченного представителя избирательного объедин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(подпись и дат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12</Words>
  <Characters>2760</Characters>
  <CharactersWithSpaces>235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43:00Z</dcterms:created>
  <dc:creator>Московская областная Дума</dc:creator>
  <dc:description/>
  <dc:language>en-US</dc:language>
  <cp:lastModifiedBy/>
  <dcterms:modified xsi:type="dcterms:W3CDTF">2011-10-30T11:43:00Z</dcterms:modified>
  <cp:revision>2</cp:revision>
  <dc:subject>Лист</dc:subject>
  <dc:title>Подписной лист граждан, поддерживающих выдвижение кандидатом в депутаты, на должность другого должностного лица местного самоуправления по одномандатному избирательному округ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