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кону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июля 2006 г. N 101/2006-О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поддерживаем  выдвижение  избира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е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избирательного объ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ами  в   депутаты,  на  должности  других  должност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го самоуправл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амоуправления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избирательному округу N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если выборы проводятся по многомандатным округ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Гражданина Российской Федерац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ата рождения, образование, место работы, занимаемая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ли род занятий, место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ть сведения, предусмотренные частью 6 статьи 27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осковской области "О муниципальных выборах в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ласти", если такие имею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ражданина Российской Федерац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, образование, место работы, занимаемая должность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од занятий, место жительства, указать сведения,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частью 6 статьи 27 Закона Московской области "О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ыборах в Московской области", если такие имею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Гражданина Российской Федерац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, образование, место работы, занимаемая должность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од занятий, место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казать сведения, предусмотренные частью 6 статьи 27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"О муниципальных выборах в Московской област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если такие имею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Гражданина Российской Федерац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, образование, место работы, занимаемая должность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од занятий, место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казать сведения, предусмотренные частью 6 статьи 27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"О муниципальных выборах в Московской област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если такие имею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Гражданина Российской Федерац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, образование, место работы, занимаемая должность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од занятий, место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ть сведения, предусмотренные частью 6 статьи 27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"О муниципальных выборах в Московской област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если такие имеютс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350"/>
        <w:gridCol w:w="2161"/>
        <w:gridCol w:w="2025"/>
        <w:gridCol w:w="1619"/>
        <w:gridCol w:w="1350"/>
        <w:gridCol w:w="1215"/>
      </w:tblGrid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  </w:t>
              <w:br/>
              <w:t xml:space="preserve">отчество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  </w:t>
              <w:br/>
              <w:t xml:space="preserve">(в возрасте 18 </w:t>
              <w:br/>
              <w:t xml:space="preserve">лет на день    </w:t>
              <w:br/>
              <w:t xml:space="preserve">голосования -  </w:t>
              <w:br/>
              <w:t xml:space="preserve">дополнительно  </w:t>
              <w:br/>
              <w:t xml:space="preserve">день и месяц   </w:t>
              <w:br/>
              <w:t xml:space="preserve">рождения)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номер </w:t>
              <w:br/>
              <w:t xml:space="preserve">паспорта или  </w:t>
              <w:br/>
              <w:t xml:space="preserve">документа,    </w:t>
              <w:br/>
              <w:t xml:space="preserve">его           </w:t>
              <w:br/>
              <w:t xml:space="preserve">заменяющего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</w:t>
              <w:br/>
              <w:t xml:space="preserve">места      </w:t>
              <w:br/>
              <w:t xml:space="preserve">жительств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внесения </w:t>
              <w:br/>
              <w:t xml:space="preserve">подпис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ной лист заверяю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, адрес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, дата рождения, серия и номер паспорта или замен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его документа лица, собиравшего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 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ый представитель избирательного объединения: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, адрес места жительства, дат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ерия и номер паспорта или заменяющего е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полномоченного представителя избирательного объ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 и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9</Words>
  <Characters>4676</Characters>
  <CharactersWithSpaces>39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Московская областная Дума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граждан, поддерживающих выдвижение избирательным объединением кандидатами в депутаты, на должности других должностных лиц по избирательному округ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