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7 г. N 46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оддерживаем правотворческую инициативу по проекту нормативного правового акта органов местного самоуправления Зарайского муниципальн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214"/>
        <w:gridCol w:w="1621"/>
        <w:gridCol w:w="2699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  </w:t>
              <w:br/>
              <w:t>паспорта/документа,</w:t>
              <w:br/>
              <w:t xml:space="preserve">его заменяющ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 xml:space="preserve">подпис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жительства, серия и номер паспорта или замен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инициатив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место жительства, серия и номер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заменяющего его документ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Зарай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граждан в поддержку правотворческой инициативы в Зарай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