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оддерживаем  выдвижение избир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 на должность глав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_" _________ 19___ года, образование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занимаемая 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сли 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159"/>
        <w:gridCol w:w="1756"/>
        <w:gridCol w:w="1620"/>
        <w:gridCol w:w="1350"/>
        <w:gridCol w:w="121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  <w:br/>
              <w:t xml:space="preserve">(в возрасте 18 </w:t>
              <w:br/>
              <w:t xml:space="preserve">лет на день    </w:t>
              <w:br/>
              <w:t xml:space="preserve">голосования -  </w:t>
              <w:br/>
              <w:t xml:space="preserve">дополнительно  </w:t>
              <w:br/>
              <w:t xml:space="preserve">день и месяц   </w:t>
              <w:br/>
              <w:t xml:space="preserve">рождения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его         </w:t>
              <w:br/>
              <w:t xml:space="preserve">заменяющ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за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дата рождения лица, собиравшего подписи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а или заменяющего его докумен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 код выдавшего 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избирательного объединени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, адрес места жительства, дата рождения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представителя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, поддерживающих выдвижение избирательным объединением кандидата на должность главы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