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Красн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НОЙ ЛИС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ы,  нижеподписавшиеся,  являемся членами инициативно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ступающей с правотворческой инициативо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ормулировка правотворческой инициатив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───────────────┬──────────────┬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Фамилия, имя,│Год рождения         │Серия и номер │Адрес места │Дата  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отчество     │(в возрасте 18 лет на│паспорта или  │жительства  │внес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день голосования -   │документа, его│(указанный  │подпис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дополнительно день   │заменяющего   │в паспорте)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и месяц рождения)    │              │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───────────────┼──────────────┼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        │                     │              │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───────────────┼──────────────┼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        │                     │              │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───────────────┼──────────────┼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             │                     │              │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┴─────────────────────┴──────────────┴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инициативной группы граждан в городском поселении Красногорск Красногорского муниципального района Московской области для реализации правотворческой инициати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