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6 г. N 29-н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убличные слушания по 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 поддерживаем  проведение  публичных 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"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1619"/>
        <w:gridCol w:w="1621"/>
        <w:gridCol w:w="121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члена инициативной    </w:t>
              <w:br/>
              <w:t xml:space="preserve">групп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  <w:br/>
              <w:t xml:space="preserve">(в возрасте  </w:t>
              <w:br/>
              <w:t xml:space="preserve">18 лет -     </w:t>
              <w:br/>
              <w:t>дополнительно</w:t>
              <w:br/>
              <w:t>число и месяц</w:t>
              <w:br/>
              <w:t xml:space="preserve">рождения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>жительства.</w:t>
              <w:br/>
              <w:t xml:space="preserve">Номер      </w:t>
              <w:br/>
              <w:t>контактного</w:t>
              <w:br/>
              <w:t xml:space="preserve">телефона   </w:t>
              <w:br/>
              <w:t>(если есть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  <w:br/>
              <w:t xml:space="preserve">и номер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 xml:space="preserve">ее    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серия, номер и дата выдачи паспорта ил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ющего   паспорт   гражданина,  с  указанием   наименования  или 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его органа, адрес места жительства лица, собиравшего подписи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и дата ее 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инициативной группы публичных слушаний городского округ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