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родных обсуждени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Лыткарин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ые слушания по проекту нормативного правового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ых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891"/>
        <w:gridCol w:w="1485"/>
        <w:gridCol w:w="189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мя,    </w:t>
              <w:br/>
              <w:t>отче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  <w:br/>
              <w:t xml:space="preserve">(в возрасте  </w:t>
              <w:br/>
              <w:t xml:space="preserve">18 лет -     </w:t>
              <w:br/>
              <w:t>дополнительно</w:t>
              <w:br/>
              <w:t>число и месяц</w:t>
              <w:br/>
              <w:t xml:space="preserve">рождения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и дата ее </w:t>
              <w:br/>
              <w:t xml:space="preserve">внес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серия, номер и дата выдач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документа, заменяющего паспорт гражданин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или кода выдавшего его органа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собиравшего подписи, его 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инициативной группы в поддержку проведения публичных слушаний по проекту нормативного правового акта городского округ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