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равотворческой инициати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 в вопросах местного само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поселения Дмит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писной лис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ы, нижеподписавшиеся жители городского поселения Дмитров Дмитровского муниципального района Московской области, поддерживаем следующую правотворческую инициативу граждан: _____________________________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60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3645"/>
        <w:gridCol w:w="2971"/>
        <w:gridCol w:w="3240"/>
        <w:gridCol w:w="2429"/>
        <w:gridCol w:w="1756"/>
        <w:gridCol w:w="1214"/>
      </w:tblGrid>
      <w:tr>
        <w:trPr>
          <w:trHeight w:val="8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отчество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рождения (в      </w:t>
              <w:br/>
              <w:t xml:space="preserve">возрасте 18 лет на   </w:t>
              <w:br/>
              <w:t xml:space="preserve">день внесения        </w:t>
              <w:br/>
              <w:t xml:space="preserve">подписи -            </w:t>
              <w:br/>
              <w:t xml:space="preserve">дополнительно день и </w:t>
              <w:br/>
              <w:t xml:space="preserve">месяц рождения)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               </w:t>
              <w:br/>
              <w:t xml:space="preserve">места жительства,      </w:t>
              <w:br/>
              <w:t xml:space="preserve">указанный в паспорте   </w:t>
              <w:br/>
              <w:t xml:space="preserve">или документе,         </w:t>
              <w:br/>
              <w:t xml:space="preserve">заменяющем паспорт     </w:t>
              <w:br/>
              <w:t xml:space="preserve">гражданина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 и номер    </w:t>
              <w:br/>
              <w:t xml:space="preserve">паспорта или     </w:t>
              <w:br/>
              <w:t xml:space="preserve">документа,       </w:t>
              <w:br/>
              <w:t xml:space="preserve">заменяющего      </w:t>
              <w:br/>
              <w:t xml:space="preserve">паспорт          </w:t>
              <w:br/>
              <w:t xml:space="preserve">гражданина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</w:t>
              <w:br/>
              <w:t xml:space="preserve">внесения    </w:t>
              <w:br/>
              <w:t xml:space="preserve">подписи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ной лист удостоверяю: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амилия, имя, отче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есто жительства, серия и номер паспорта или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заменяющего паспорт гражданина, лица, собиравшего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дпись и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ый представитель инициативной группы граждан: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фамилия, имя, отчество, место жительства, серия и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аспорта или документа, заменяющего паспорт граждани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уполномоченного предста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 и 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4</Words>
  <Characters>1772</Characters>
  <CharactersWithSpaces>15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2:00Z</dcterms:created>
  <dc:creator>Органы местного самоуправления городского поселения Дмитров Дмитровского района (Московская область)</dc:creator>
  <dc:description/>
  <dc:language>en-US</dc:language>
  <cp:lastModifiedBy/>
  <dcterms:modified xsi:type="dcterms:W3CDTF">2011-10-30T11:42:00Z</dcterms:modified>
  <cp:revision>2</cp:revision>
  <dc:subject>Лист</dc:subject>
  <dc:title>Подписной лист инициативной группы по реализации правотворческой инициативы жителей городского поселения Дмитров Дмитров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