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ому зако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Федеральных зак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2006 N 128-Ф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4.2007 N 64-Ф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7 N 188-ФЗ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едеральный список кандидатов в депу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Думы заверен Центр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ей Российской Федерации "__" ______ 20__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,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ого осуществлялся сбор подписей избирателей; если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ей избирателей осуществлялся среди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живающих за пределами территории Российской Федераци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поддерживаем  выдвижение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а  кандидатов в депутаты Государственной Думы от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_________________________________________________, во гл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наход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и, имена и отчества кандидатов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бщефедеральную часть федерального списка кандид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 также трех кандидатов, возглавляющих соответствующую регио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уппу (каждую из соответствующих региональных групп) кандида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1621"/>
        <w:gridCol w:w="1889"/>
        <w:gridCol w:w="121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</w:t>
              <w:br/>
              <w:t xml:space="preserve">и отче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  <w:br/>
              <w:t xml:space="preserve">(в возрасте </w:t>
              <w:br/>
              <w:t xml:space="preserve">18 лет -  </w:t>
              <w:br/>
              <w:t xml:space="preserve">также число </w:t>
              <w:br/>
              <w:t xml:space="preserve">и месяц   </w:t>
              <w:br/>
              <w:t xml:space="preserve">рождения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 </w:t>
              <w:br/>
              <w:t xml:space="preserve">заменяющего </w:t>
              <w:br/>
              <w:t xml:space="preserve">паспорт   </w:t>
              <w:br/>
              <w:t xml:space="preserve">граждани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</w:t>
              <w:br/>
              <w:t xml:space="preserve">ее   </w:t>
              <w:br/>
              <w:t>в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 и отчество, дата рождения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рия, номер и дата выдачи паспорта или документа,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аспорт гражданина, с указанием наименования или кода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а, собственноручная подпись лица, осуществл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бор подписей, 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(доверенное лицо)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 и отчество, собственнору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й избирательный счет N ________. Тираж ______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, данные которого указываются в подписном листе, неснятой и непогашенной судимости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этими законодательными актами за деяния, признаваемые действующим Уголовным кодексом Российской Федерации преступлением, с указанием наименования этого зако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унктом 1 части 4 статьи 38 настоящего Федерального закона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7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Государственная Дума Федерального Собрания Российской Федерации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кандидата в депутаты Государственной Думы Федерального Собр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