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Законом г. Москвы от 26.05.2010 N 24, вступают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кону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5 г. N 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Законов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7 N 28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6.2009 N 2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5.2010 N 24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боры главы ___________________________________________ "__" 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оддерживаем выдвижение кандидатом на должность глав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, родившегося(йся)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)                                         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(ей) в ___________________________________________, работающего(ей)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</w:t>
      </w:r>
      <w:r>
        <w:rPr/>
        <w:t>(должность и место работы или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если кандидат является депутатом и осуществляет свои полномочия на непостоянной основе - сведения об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 наименованием представите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збирательного объединения, выдвинувшего кандидата, или слово "самовыдвижение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ведения о принадлежности кандидата к политической партии, общественному объединению и свой статус в этой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артии, этом общественном объединении, если это указано в его заявлении о согласии баллотировать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ведения о неснятой и непогашенной судимости - при их налич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241"/>
        <w:gridCol w:w="3240"/>
        <w:gridCol w:w="3240"/>
        <w:gridCol w:w="3105"/>
        <w:gridCol w:w="2159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          </w:t>
              <w:br/>
              <w:t xml:space="preserve">(в возрасте 18 лет -   </w:t>
              <w:br/>
              <w:t>число и месяц рождения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 паспорта</w:t>
              <w:br/>
              <w:t xml:space="preserve">или заменяющего его   </w:t>
              <w:br/>
              <w:t xml:space="preserve">документа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и дата </w:t>
              <w:br/>
              <w:t xml:space="preserve">ее внес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 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, серия и номер, дата выдачи паспорта или документа, замен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аспорт гражданина, с указанием наименования или кода выдавшего его органа,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жительства лица, собиравшего подписи, его подпись и дата ее 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: ______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, его подпись и дата ее внес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70</Characters>
  <CharactersWithSpaces>2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Московская городская Дума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на выборах главы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